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a…………………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/firma Oferenta: ………..…………………………………….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l. …………………………………………………….……….. kod: ……………………………… miejscowość: ……………………………………….……………………………………………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..….………. Powiat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.……………..…………. Nr faksu: 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NIP: ……………………….…..………  Numer REGON: ..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achunku bankowego: ………..…………………………………….…….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składania oświadczeń woli w imieniu Oferenta: ………………………………….…………………………………………………………..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Arial" w:ascii="Arial" w:hAnsi="Arial"/>
          <w:b/>
        </w:rPr>
        <w:t xml:space="preserve">Inowrocławskie Kopalnie Soli </w:t>
        <w:br/>
        <w:t xml:space="preserve">„Solino” Spółka Akcyjna  </w:t>
      </w:r>
    </w:p>
    <w:p>
      <w:pPr>
        <w:pStyle w:val="Normal"/>
        <w:spacing w:lineRule="auto" w:line="240" w:before="0" w:after="0"/>
        <w:ind w:firstLine="59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Ducha 26a</w:t>
      </w:r>
    </w:p>
    <w:p>
      <w:pPr>
        <w:pStyle w:val="Normal"/>
        <w:spacing w:lineRule="auto" w:line="240" w:before="0" w:after="0"/>
        <w:ind w:firstLine="59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8-100 Inowrocła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FERTA HANDLO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kup agregatu pompowego do kluczy hydraulicznych do KS i PMRiP Gó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amy, że wynagrodzenie (podane w formularzu oferty na platformie CONNECT) jest kwotą netto i obejmuje wszystkie koszty związane z realizacją przedmiotowego zadania, w tym koszty transportu, włącznie z naszymi kosztami własnymi, jak również naszych podwykonawców (jeżeli dotycz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ermin płatności - 30 dni kalendarzowych od dnia dostarczenia poprawnie wystawionej faktury VAT do ORLEN Centrum Usług Korporacyjnych Sp. z o.o., zgodnie z </w:t>
      </w:r>
      <w:r>
        <w:rPr>
          <w:rFonts w:cs="Arial" w:ascii="Arial" w:hAnsi="Arial"/>
          <w:i/>
          <w:iCs/>
        </w:rPr>
        <w:t>Zasadami obiegu dokumentacji w postaci faktur w relacjach handlowych z Dostawcami</w:t>
      </w:r>
      <w:r>
        <w:rPr>
          <w:rFonts w:cs="Arial" w:ascii="Arial" w:hAnsi="Arial"/>
        </w:rPr>
        <w:t xml:space="preserve">, stanowiącymi </w:t>
      </w:r>
      <w:r>
        <w:rPr>
          <w:rFonts w:cs="Arial" w:ascii="Arial" w:hAnsi="Arial"/>
          <w:i/>
          <w:u w:val="single"/>
        </w:rPr>
        <w:t>Załącznik nr 9</w:t>
      </w:r>
      <w:r>
        <w:rPr>
          <w:rFonts w:cs="Arial" w:ascii="Arial" w:hAnsi="Arial"/>
        </w:rPr>
        <w:t xml:space="preserve"> do projektu umowy (podstawą wystawienia faktury będzie protokół odbioru podpisany bez uwag przez przedstawicieli obu stron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amy, że pozostajemy związani złożoną ofertą przez okres min. 120 dni liczonych od ostatniego dnia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Załączniki do oferty handlow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240" w:before="0" w:after="120"/>
        <w:ind w:left="568" w:hanging="284"/>
        <w:jc w:val="both"/>
        <w:rPr>
          <w:rFonts w:ascii="Bookman Old Style" w:hAnsi="Bookman Old Style" w:eastAsia="Times New Roman" w:cs="Bookman Old Style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Oświadczenie o Beneficjencie rzeczywistym Oferenta przygotowane wg wzoru stanowiącego z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ałącznik nr 5</w:t>
      </w: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 xml:space="preserve"> do Zapytania ofertowego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 xml:space="preserve"> oraz zgodnie z danymi dostępnymi w Centralnym Rejestrze Beneficjentów Rzeczywistych – CRBR (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pl-PL"/>
        </w:rPr>
        <w:t>nie dotyczy Oferentów będących osobą fizyczną prowadzącą działalność gospodarczą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man Old Style" w:hAnsi="Bookman Old Style" w:eastAsia="Times New Roman" w:cs="Bookman Old Style"/>
          <w:bCs/>
          <w:color w:val="000000"/>
          <w:lang w:eastAsia="pl-PL"/>
        </w:rPr>
      </w:pPr>
      <w:r>
        <w:rPr>
          <w:rFonts w:eastAsia="Times New Roman" w:cs="Bookman Old Style" w:ascii="Bookman Old Style" w:hAnsi="Bookman Old Style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firstLine="558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podpis osób uprawnionych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Calibri" w:cs="Times New Roman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Bookman Old Style" w:hAnsi="Bookman Old Style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Bookman Old Style" w:hAnsi="Bookman Old Style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owy1">
    <w:name w:val="Standardowy+1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8:00Z</dcterms:created>
  <dc:creator>Monika.Dogonska</dc:creator>
  <dc:description/>
  <cp:keywords/>
  <dc:language>en-US</dc:language>
  <cp:lastModifiedBy>Krajewska Dorota (SOL)</cp:lastModifiedBy>
  <cp:lastPrinted>2012-06-11T08:53:00Z</cp:lastPrinted>
  <dcterms:modified xsi:type="dcterms:W3CDTF">2025-01-08T13:08:00Z</dcterms:modified>
  <cp:revision>6</cp:revision>
  <dc:subject/>
  <dc:title>Załącznik nr 3</dc:title>
</cp:coreProperties>
</file>