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</w:rPr>
        <w:t xml:space="preserve">Załącznik nr 2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ata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/firma Oferenta: ………..…………………………………….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l. …………………………………………………….……….. kod: ………………………………….. miejscowość: ……………………………………….…………………………………………….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ojewództwo: ……………………..….………. Powiat: …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 ………….……………..………….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-mail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umer NIP: ……………………….…..………  Numer REGON: ..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rachunku bankowego: ………..…………………………………….…….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składania oświadczeń woli w imieniu Oferenta: ………………………………….………………………………………………………………………...</w:t>
      </w:r>
    </w:p>
    <w:p>
      <w:pPr>
        <w:pStyle w:val="Normal"/>
        <w:spacing w:lineRule="auto" w:line="240" w:before="0" w:after="0"/>
        <w:ind w:left="59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9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owrocławskie Kopalnie Soli  „Solino” Spółka Akcyjna  </w:t>
      </w:r>
    </w:p>
    <w:p>
      <w:pPr>
        <w:pStyle w:val="Normal"/>
        <w:spacing w:lineRule="auto" w:line="240" w:before="0" w:after="0"/>
        <w:ind w:firstLine="59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Ducha 26a</w:t>
      </w:r>
    </w:p>
    <w:p>
      <w:pPr>
        <w:pStyle w:val="Normal"/>
        <w:spacing w:lineRule="auto" w:line="240" w:before="0" w:after="0"/>
        <w:ind w:firstLine="59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8-100 Inowrocła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OFERTA  TECHNICZ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>Zakup agregatu pompowego do kluczy hydraulicznych do KS i PMRiP Gó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enter" w:pos="540" w:leader="none"/>
          <w:tab w:val="right" w:pos="907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Nawiązując do zapytania ofertowego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emy realizację przedmiotu postępowania zgodnie ze Specyfikacją nr </w:t>
      </w:r>
      <w:r>
        <w:rPr>
          <w:rFonts w:cs="Arial" w:ascii="Arial" w:hAnsi="Arial"/>
          <w:iCs/>
        </w:rPr>
        <w:t>OI-1/32/2024 z dnia 14.10.2024 r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zamówienia, </w:t>
      </w:r>
      <w:r>
        <w:rPr>
          <w:rFonts w:cs="Arial" w:ascii="Arial" w:hAnsi="Arial"/>
          <w:iCs/>
        </w:rPr>
        <w:t>licząc od dnia podpisania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gwarancji jakości </w:t>
      </w:r>
      <w:r>
        <w:rPr>
          <w:rFonts w:cs="Arial" w:ascii="Arial" w:hAnsi="Arial"/>
          <w:b/>
        </w:rPr>
        <w:t>(oczekiwany min. ………… m-cy)</w:t>
      </w:r>
      <w:r>
        <w:rPr>
          <w:rFonts w:cs="Arial" w:ascii="Arial" w:hAnsi="Arial"/>
        </w:rPr>
        <w:t xml:space="preserve"> ………… miesiące/miesięcy, liczony od dnia podpisania protokołu odbior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zapytaniem ofertowym, przedmiotem zamówienia i nie wnosimy do nich zastrzeżeń oraz że zdobyliśmy konieczne informacje do przygotowania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amy, że zamierzamy/nie zamierzamy </w:t>
      </w:r>
      <w:r>
        <w:rPr>
          <w:rFonts w:cs="Bookman Old Style" w:ascii="Bookman Old Style" w:hAnsi="Bookman Old Style"/>
          <w:b/>
        </w:rPr>
        <w:t>(niepotrzebne skreślić</w:t>
      </w:r>
      <w:r>
        <w:rPr>
          <w:rFonts w:cs="Bookman Old Style" w:ascii="Bookman Old Style" w:hAnsi="Bookman Old Style"/>
        </w:rPr>
        <w:t>) powierzyć podwykonawcom wykonanie następującej części zamówienia: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490"/>
        <w:gridCol w:w="149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i adres i NIP  podwykonawcy </w:t>
            </w:r>
            <w:r>
              <w:rPr>
                <w:rFonts w:cs="Arial" w:ascii="Arial" w:hAnsi="Arial"/>
                <w:sz w:val="18"/>
                <w:szCs w:val="18"/>
              </w:rPr>
              <w:t xml:space="preserve">(dla podwykonawców zagranicznych właściwy </w:t>
              <w:br/>
              <w:t>i ważny numer identyfikacji podatkowej w Unii Europejskiej – VAT UE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prac podzlecanych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-owa wartość prac podzlecanych</w:t>
            </w:r>
          </w:p>
        </w:tc>
      </w:tr>
      <w:tr>
        <w:trPr>
          <w:trHeight w:val="4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</w:rPr>
        <w:t>Oświadczamy, że nie zamierzamy powierzyć wykonania zamówienia Podwykonawcom, którzy wykonywali bezpośrednio czynności związane z przygotowaniem prowadzonego postępowania lub posługiwali się w celu sporządzenia oferty osobami uczestniczącymi w dokonywaniu tych czynności chyba, że udział tych Podwykonawców w postępowaniu nie utrudni uczciwej konkure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akceptujemy treść projektu Umowy wraz z załącznikami, stanowiącego załącznik nr 4 do Zapytania ofertowego i w sytuacji, gdy zostanie wybrana nasza oferta, podpiszemy Umowę zgodną z jego treścią. Jeden egzemplarz obustronnie podpisanej Umowy zostanie dostarczony w ciągu 10 dni do siedziby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ęliśmy również do wiadomości i akceptujemy, że w przypadku niewywiązania się przez nas z dziesięciodniowego terminu (liczonego od przesłania dwóch egzemplarzy Umowy Wykonawcy), Zamawiający ma prawo odstąpić od podpisania Umowy i wybrać innego Wykonawcę w ramach przeprowadzonego postępowania zakupow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Oświadczamy, że znajdujemy się w sytuacji finansowej i ekonomicznej zapewniającej wykonanie zamówienia oraz, że posiadamy niezbędną wiedzę i doświadczenie, a także dysponujemy potencjałem technicznym i osobami zdolnymi do jego wykon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Oświadczamy, że nie zalegamy z uiszczeniem podatków, opłat lub składek na ubezpieczenie społeczne lub zdrowotne / zalegamy z uiszczeniem podatków, opłat lub składek na ubezpieczenie społeczne lub zdrowotne, ale uzyskaliśmy przewidziane prawem zwolnienie, odroczenie, rozłożenie na raty zaległych płatności lub wstrzymano w całości wykonania decyzji właściwego organu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bCs/>
        </w:rPr>
        <w:t>niepotrzebne skreślić</w:t>
      </w:r>
      <w:r>
        <w:rPr>
          <w:rFonts w:cs="Arial" w:ascii="Arial" w:hAnsi="Arial"/>
          <w:b/>
        </w:rPr>
        <w:t>)</w:t>
      </w:r>
      <w:r>
        <w:rPr>
          <w:rFonts w:eastAsia="Times New Roman" w:cs="Arial" w:ascii="Arial" w:hAnsi="Arial"/>
          <w:b/>
          <w:bCs/>
          <w:lang w:eastAsia="pl-PL"/>
        </w:rPr>
        <w:t xml:space="preserve"> (</w:t>
      </w:r>
      <w:r>
        <w:rPr>
          <w:rFonts w:cs="Arial" w:ascii="Arial" w:hAnsi="Arial"/>
          <w:b/>
          <w:bCs/>
        </w:rPr>
        <w:t>w przypadku oferty składanej przez konsorcjum, oświadczenie dotyczy wszystkich uczestników konsorcjum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426"/>
        <w:jc w:val="both"/>
        <w:rPr/>
      </w:pPr>
      <w:r>
        <w:rPr>
          <w:rFonts w:cs="Arial" w:ascii="Arial" w:hAnsi="Arial"/>
        </w:rPr>
        <w:t>Oświadczamy, że dane zawarte w CEIDG / KRS (</w:t>
      </w:r>
      <w:r>
        <w:rPr>
          <w:rFonts w:cs="Arial" w:ascii="Arial" w:hAnsi="Arial"/>
          <w:b/>
          <w:bCs/>
        </w:rPr>
        <w:t>niepotrzebne skreślić</w:t>
      </w:r>
      <w:r>
        <w:rPr>
          <w:rFonts w:cs="Arial" w:ascii="Arial" w:hAnsi="Arial"/>
        </w:rPr>
        <w:t>) są aktualne i zgodne z prawd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 zapoznaniu się z </w:t>
      </w:r>
      <w:r>
        <w:rPr>
          <w:rFonts w:cs="Arial" w:ascii="Arial" w:hAnsi="Arial"/>
          <w:i/>
          <w:u w:val="single"/>
        </w:rPr>
        <w:t>Załącznikiem nr 7</w:t>
      </w:r>
      <w:r>
        <w:rPr>
          <w:rFonts w:cs="Arial" w:ascii="Arial" w:hAnsi="Arial"/>
        </w:rPr>
        <w:t xml:space="preserve"> do projektu umowy </w:t>
        <w:br/>
        <w:t xml:space="preserve">pn. </w:t>
      </w:r>
      <w:r>
        <w:rPr>
          <w:rFonts w:cs="Arial" w:ascii="Arial" w:hAnsi="Arial"/>
          <w:i/>
          <w:u w:val="single"/>
        </w:rPr>
        <w:t>„NOTA INFORMACYJNA dotycząca obowiązków informacyjnych spółki publicznej”</w:t>
      </w:r>
      <w:r>
        <w:rPr>
          <w:rFonts w:cs="Arial" w:ascii="Arial" w:hAnsi="Arial"/>
        </w:rPr>
        <w:t xml:space="preserve">, w przypadku wyboru naszej firmy na Wykonawcę przedmiotowego zadania zastosowanie będzie miała </w:t>
      </w:r>
      <w:r>
        <w:rPr>
          <w:rFonts w:cs="Arial" w:ascii="Arial" w:hAnsi="Arial"/>
          <w:b/>
        </w:rPr>
        <w:t xml:space="preserve">Klauzula nr 1 / Klauzula nr 2 / Klauzula nr 3 (niepotrzebne skreślić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 zachowania w tajemnicy oraz do nie wykorzystywania dla własnych celów wszelkich informacji i danych, które uzyskamy w wyniku udziału zarówno w postępowaniu zmierzającym do zawarcia umowy, jej trwania oraz przez okres 10 lat od daty zakończenia jej obowiązywania. Zachowanie tajemnicy dotyczy wszelkich informacji niezależnie od formy ich przetwarzania. W szczególności ochronie podlegają informacje przetwarzane w formie przekazów ustnych, dokumentów papierowych lub zapisów elektronicznych. Ujawnienie przez Oferenta informacji chronionych w Inowrocławskich Kopalniach Soli „Solino” Spółka Akcyjna będzie stanowiło czyn nieuczciwej konkurencji w rozumieniu ustawy z dnia 16 kwietnia 1993 r. o zwalczaniu nieuczciwej konkurencji. W takim wypadku Inowrocławskie Kopalnie Soli „Solino” Spółka Akcyjna zastrzegają sobie dochodzenie ewentualnego odszkodowania za powstałe szkod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jesteśmy/nie jesteśmy zarejestrowani jako czynny podatnik VAT i nie zostaliśmy wykreśleni z rejestru jako podatnik VAT (</w:t>
      </w:r>
      <w:r>
        <w:rPr>
          <w:rFonts w:cs="Arial" w:ascii="Arial" w:hAnsi="Arial"/>
          <w:b/>
        </w:rPr>
        <w:t>dotyczy tylko podmiotów krajowych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90" w:hanging="53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szystkie przedłożone dokumenty wraz z ofertą są zgodne z oryginałem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zostajemy związani złożoną ofertą przez okres min. </w:t>
        <w:br/>
        <w:t>120 dni liczonych od ostatniego dnia terminu składania ofer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kumenty i informacje potwierdzające spełnianie przez Oferenta warunków udziału w postępowaniu - załączniki do </w:t>
      </w:r>
      <w:r>
        <w:rPr>
          <w:rFonts w:cs="Arial" w:ascii="Arial" w:hAnsi="Arial"/>
          <w:b/>
          <w:i/>
        </w:rPr>
        <w:t>Oferty technicznej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Odpis z rejestru przedsiębiorców KRS / CEIDG (</w:t>
      </w:r>
      <w:r>
        <w:rPr>
          <w:rFonts w:cs="Arial" w:ascii="Arial" w:hAnsi="Arial"/>
          <w:b/>
          <w:bCs/>
        </w:rPr>
        <w:t>w przypadku oferty składanej przez konsorcjum, wymagane jest przedłożenie odpisów dotyczących wszystkich uczestników konsorcjum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Zaświadczenie z Urzędu Skarbowego o niezaleganiu z opłacaniem podatków i opłat – wystawione nie wcześniej niż 30 dni przed upływem terminu składania ofert </w:t>
      </w:r>
      <w:r>
        <w:rPr>
          <w:rFonts w:cs="Arial" w:ascii="Arial" w:hAnsi="Arial"/>
          <w:b/>
        </w:rPr>
        <w:t>(w przypadku oferty składanej przez konsorcjum, wymagane jest przedłożenie zaświadczeń dotyczących wszystkich uczestników konsorcjum)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Zaświadczenie z Zakładu Ubezpieczeń Społecznych o niezaleganiu z opłacaniem składek – wystawione nie wcześniej niż 30 dni przed upływem terminu składania ofert </w:t>
      </w:r>
      <w:r>
        <w:rPr>
          <w:rFonts w:cs="Arial" w:ascii="Arial" w:hAnsi="Arial"/>
          <w:b/>
        </w:rPr>
        <w:t>(w przypadku oferty składanej przez konsorcjum, wymagane jest przedłożenie zaświadczeń dotyczących wszystkich uczestników konsorcjum)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Informacja nt. transportu i zagospodarowania wytworzonych odpadów, wraz z podaniem numeru rejestrowego BDO oraz informacją o zakresie wpisu do BDO)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b/>
          <w:color w:val="FF0000"/>
        </w:rPr>
        <w:t>UWAGA!!!</w:t>
      </w:r>
      <w:r>
        <w:rPr>
          <w:rFonts w:cs="Arial" w:ascii="Arial" w:hAnsi="Arial"/>
        </w:rPr>
        <w:t xml:space="preserve"> Oferent nie podlegający rejestracji w BDO, powinien złożyć oświadczenie, że nie ma obowiązku prowadzenia ewidencji odpadów, a co za tym idzie nie ma obowiązku rejestracji w BDO i gwarantuje Zamawiającemu, że w razie wytworzenia odpadów zagospodaruje je zgodnie z obowiązującymi przepisami prawa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Wzór umowy konsorcjum wraz z pełnomocnictwem lidera konsorcjum do reprezentowania pozostałych członków konsorcjum (załącznik wymagany tylko w przypadku oferty składanej przez konsorcjum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Arial" w:ascii="Arial" w:hAnsi="Arial"/>
        </w:rPr>
        <w:t xml:space="preserve">Specyfikacja parametrów technicznych i jakościowych zgodnych ze specyfikacją nr </w:t>
      </w:r>
      <w:r>
        <w:rPr>
          <w:rFonts w:cs="Arial" w:ascii="Arial" w:hAnsi="Arial"/>
          <w:iCs/>
        </w:rPr>
        <w:t>OI-1/32/2024 z dnia 14.10.2024 r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firstLine="52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spacing w:lineRule="auto" w:line="240" w:before="0" w:after="0"/>
        <w:ind w:firstLine="52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ób uprawnionych</w:t>
      </w:r>
    </w:p>
    <w:p>
      <w:pPr>
        <w:pStyle w:val="Normal"/>
        <w:spacing w:lineRule="auto" w:line="240" w:before="0" w:after="0"/>
        <w:ind w:firstLine="5220"/>
        <w:jc w:val="center"/>
        <w:rPr/>
      </w:pPr>
      <w:r>
        <w:rPr>
          <w:rFonts w:cs="Arial" w:ascii="Arial" w:hAnsi="Arial"/>
          <w:i/>
          <w:sz w:val="18"/>
          <w:szCs w:val="18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90" w:hanging="390"/>
      </w:pPr>
      <w:rPr>
        <w:i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Bookman Old Style" w:hAnsi="Bookman Old Style" w:cs="Bookman Old Styl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cs="Arial"/>
      <w:i w:val="false"/>
    </w:rPr>
  </w:style>
  <w:style w:type="character" w:styleId="WW8Num17z1">
    <w:name w:val="WW8Num1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37:00Z</dcterms:created>
  <dc:creator>Monika.Dogonska</dc:creator>
  <dc:description/>
  <cp:keywords/>
  <dc:language>en-US</dc:language>
  <cp:lastModifiedBy>Krajewska Dorota (SOL)</cp:lastModifiedBy>
  <cp:lastPrinted>2012-06-11T08:49:00Z</cp:lastPrinted>
  <dcterms:modified xsi:type="dcterms:W3CDTF">2025-03-14T13:06:00Z</dcterms:modified>
  <cp:revision>11</cp:revision>
  <dc:subject/>
  <dc:title>Załącznik nr 2</dc:title>
</cp:coreProperties>
</file>