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  <w:lang w:val="en-US"/>
        </w:rPr>
      </w:pPr>
      <w:r>
        <w:rPr>
          <w:rFonts w:cs="Arial" w:ascii="Arial" w:hAnsi="Arial"/>
          <w:b/>
          <w:sz w:val="2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. Bendrieji duomenys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 „Orlen Lietuva“ (Mažeikių g.75, Juodeikių k. Mažeikių r. sav.) vykdomi naujo technologinio įrenginio statybos darbai, kurių metu bus vykdomi elektros įrangos paleidimo – derinimo darbai šiose apimtys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-540" w:hanging="420"/>
        <w:rPr>
          <w:rFonts w:ascii="Arial" w:hAnsi="Arial" w:cs="Arial"/>
        </w:rPr>
      </w:pPr>
      <w:r>
        <w:rPr>
          <w:rFonts w:cs="Arial" w:ascii="Arial" w:hAnsi="Arial"/>
        </w:rPr>
        <w:t>- 6kV įrenginių relinė apsauga ir automatik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-540" w:hanging="420"/>
        <w:rPr>
          <w:rFonts w:ascii="Arial" w:hAnsi="Arial" w:cs="Arial"/>
        </w:rPr>
      </w:pPr>
      <w:r>
        <w:rPr>
          <w:rFonts w:cs="Arial" w:ascii="Arial" w:hAnsi="Arial"/>
        </w:rPr>
        <w:t>- 0,4kV įrenginių relinė apsauga ir automatik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-1" w:hanging="420"/>
        <w:rPr>
          <w:rFonts w:ascii="Arial" w:hAnsi="Arial" w:cs="Arial"/>
        </w:rPr>
      </w:pPr>
      <w:r>
        <w:rPr>
          <w:rFonts w:cs="Arial" w:ascii="Arial" w:hAnsi="Arial"/>
        </w:rPr>
        <w:t>- nuolatinės srovės skyda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-540" w:hanging="420"/>
        <w:rPr>
          <w:rFonts w:ascii="Arial" w:hAnsi="Arial" w:cs="Arial"/>
        </w:rPr>
      </w:pPr>
      <w:r>
        <w:rPr>
          <w:rFonts w:cs="Arial" w:ascii="Arial" w:hAnsi="Arial"/>
        </w:rPr>
        <w:t>- nepertraukiami maitinimo šaltinia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-540" w:hanging="420"/>
        <w:rPr>
          <w:rFonts w:ascii="Arial" w:hAnsi="Arial" w:cs="Arial"/>
        </w:rPr>
      </w:pPr>
      <w:r>
        <w:rPr>
          <w:rFonts w:cs="Arial" w:ascii="Arial" w:hAnsi="Arial"/>
        </w:rPr>
        <w:t>- dažnio keitiklia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0" w:right="-540" w:hanging="420"/>
        <w:rPr>
          <w:rFonts w:ascii="Arial" w:hAnsi="Arial" w:cs="Arial"/>
        </w:rPr>
      </w:pPr>
      <w:r>
        <w:rPr>
          <w:rFonts w:cs="Arial" w:ascii="Arial" w:hAnsi="Arial"/>
        </w:rPr>
        <w:t>- švelnaus paleidimo įrenginiai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ikalingas darbų prižiūrėtojas (1 asmuo)  išvardintų paleidimo – derinimo darbų priežiūrai Užsakovo nurodytose apimtys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ed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edas Nr.1 Kasdienių išlaidų ataskaitos form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arbų aprašymas ir darbų specif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Darbų aprašym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kdyti kitų Užsakovo Rangovų ir Subrangovų atliekamų elektros įrenginių paleidimo – derinimo darbų priežiūrą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stemingai dalyvauti paleidimo – derinimo darbų vykdyme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įvertinti atliekamų paleidimo – derinimo darbų apimtis, jų pakankamumą pagal Elektros įrenginių bandymų normų ir apimčių reikalavimus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krinti atliekamų darbų kokybę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imti paleidimo - derinimo darbus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lyvauti atliekant funkcinius (kompleksinius) bandymus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krinti valdymo ir montavimo schemų vidinių bei išorinių prijungimų atitikimą tikrove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tikrinti paleidimo – derinimo darbų protokolus, patvirtinti matavimų ir bandymų rezultatų atitikimą galiojančių norminių aktų reikalavimams pasirašant ant protokolų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ržiūrėti ir teikti rekomendacijas Rangovų paruoštoms elektros įrenginių eksploatavimo instrukcijoms operatyviniam personalui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ikti informaciją Užsakovui apie paleidimo – derinimo darbų progresą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ikti savalaikę informaciją Užsakovui raštu apie nustatytas neatitiktis ir trūkumus.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Specifiniai reikalavimai (jei taikoma).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ngovas pasiūlyme pateikia valandinius įkainius – darbo dienomis (nuo </w:t>
      </w:r>
      <w:r>
        <w:rPr>
          <w:rFonts w:cs="Arial" w:ascii="Arial" w:hAnsi="Arial"/>
          <w:lang w:val="en-US"/>
        </w:rPr>
        <w:t>8:00 iki 17:00 val.)</w:t>
      </w:r>
      <w:r>
        <w:rPr>
          <w:rFonts w:cs="Arial" w:ascii="Arial" w:hAnsi="Arial"/>
        </w:rPr>
        <w:t xml:space="preserve"> ir viršvalandžiams (nuo 17:00 iki 8:00 val. / savaitgaliais / naktimis / švenčių dienomis). Į valandinius įkainius turi būti įskaičiuotos visos papildomos sąnaudos, tokios kaip transportas, apgyvendinimas, įranga ir pan. Laiko sąnaudos, skirtos atvykimui į darbo vietą, turi būti įtrauktos į valandinį įkainį. Laikas pietums (1 val.) neįtraukiamas į darbo laiko apskaitą. 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iežiūros darbų vykdymas (pvz. techninės dokumentacijos peržiūra) galimas tik AB „ORLEN Lietuva“ ir RHCU įrenginio teritorijose.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arbo laiko apskaitai Rangovas pildo priede Nr.</w:t>
      </w:r>
      <w:r>
        <w:rPr>
          <w:rFonts w:cs="Arial" w:ascii="Arial" w:hAnsi="Arial"/>
          <w:lang w:val="en-US"/>
        </w:rPr>
        <w:t>1 pateiktą</w:t>
      </w:r>
      <w:r>
        <w:rPr>
          <w:rFonts w:cs="Arial" w:ascii="Arial" w:hAnsi="Arial"/>
        </w:rPr>
        <w:t xml:space="preserve"> kasdienių išlaidų ataskaitos formą ir kartą per savaitę pateikia derinimui Užsakovui.</w:t>
      </w:r>
    </w:p>
    <w:p>
      <w:pPr>
        <w:pStyle w:val="ListParagraph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angovas, atliekantis RHCU įrenginio elektros įrangos paleidimo – derinimo darbus SOW išvardintos įrangos apimtyse, negali vykdyti paleidimo – derinimo darbų priežiūros.</w:t>
      </w:r>
    </w:p>
    <w:p>
      <w:pPr>
        <w:pStyle w:val="ListParagraph"/>
        <w:spacing w:lineRule="auto" w:line="36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720" w:right="-9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Reikalavimai darbų vykdymui ir dokumentacijai.</w:t>
      </w:r>
    </w:p>
    <w:p>
      <w:pPr>
        <w:pStyle w:val="Normal"/>
        <w:ind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ė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Kvalifikaciniai reikalavimai Rangovui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right="-9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ngovas privalo turėti teisę vykdyti elektros tinklo iki 10 kV įtampos relinės apsaugos, automatikos ir valdymo sistemų eksploatavimo darbus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right="-9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ngovas privalo turėti Lietuvos Respublikoje galiojančius atestatus, suteikiančius teisę asmeniškai apžiūrėti elektros įrenginius iki 10kV, e</w:t>
      </w:r>
      <w:r>
        <w:rPr>
          <w:rFonts w:cs="Arial" w:ascii="Arial" w:hAnsi="Arial"/>
          <w:lang w:eastAsia="lt-LT"/>
        </w:rPr>
        <w:t>ksploatuoti (bandyti, paleisti ir derinti) elektros įrenginių relinę apsaugą ir vykdyti darbų vadovo, darbų vykdytojo, brigados nario funkcijas elektros įrenginiuose iki 10kV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20" w:right="-9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bėti skaityti brėžinius, principines valdymo ir logines schemas, žinoti relinės apsaugos ir automatikos bei galios elektronikos veikimo principus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714" w:right="-96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Žinoti ir gebėti vartoti (skaityti, rašyti, kalbėti) anglų kalbą profesinėje srityj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žsakovo tiekiamos medžiagos, įranga ir paslaugos.</w:t>
      </w:r>
    </w:p>
    <w:p>
      <w:pPr>
        <w:pStyle w:val="Heading2"/>
        <w:spacing w:lineRule="auto" w:line="276"/>
        <w:ind w:right="-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sakovas suteikia darbo vietą (be IT įrangos) administracinėse patalpos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Rangovo tiekiamos medžiagos, įranga ir paslaugos.</w:t>
      </w:r>
    </w:p>
    <w:p>
      <w:pPr>
        <w:pStyle w:val="Heading2"/>
        <w:spacing w:lineRule="auto" w:line="276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žiagų ir įrangos tiekimo poreikio nenumato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ikalavimai darbų užbaig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ėr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Reikalavimai darbų pridavim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žsakovui perduota patikrinta ir pasirašyta techninė dokumentacij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Reikalavimai darbų grafikui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Planuojamas paleidimo – derinimo darbų laikotarpis 2025.05.01 – 2026.09.30. Teikdamas valandinius įkainius rangovas turi įvertinti, kad nurodytas grafikas yra preliminarus ir Užsakovas gali inicijuoti sutarties pratęsimą iki 2026.12.31.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Rangovo dalyvavimas paleidimo – derinimo darbuose visą darbų atlikimo laikotarpį yra neprivalomas ir vykdomas pagal Užsakovo poreikį. Užsakovas apie Rangovo paslaugos poreikį informuoja ne vėliau kaip prieš 7 kalendorines dienas. Paslauga užsakoma ne trumpesniam kaip 5 darbo dienų laikotarpiui.</w:t>
      </w:r>
    </w:p>
    <w:p>
      <w:pPr>
        <w:pStyle w:val="Normal"/>
        <w:spacing w:lineRule="auto" w:line="360" w:before="0" w:after="20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Viršvalandinių darbų poreikio vykdymą nustato Užsakovas ir iš anksto suderina su Rangovu. </w:t>
      </w:r>
      <w:bookmarkStart w:id="0" w:name="_GoBack"/>
      <w:bookmarkEnd w:id="0"/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5-03-27, Laida 2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bCs/>
        <w:sz w:val="24"/>
        <w:szCs w:val="24"/>
        <w:lang w:eastAsia="lt-LT"/>
      </w:rPr>
      <w:t xml:space="preserve">RHCU elektros įrangos paleidimo – derinimo darbų priežiūra 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5-03-27, Laida 2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bCs/>
        <w:sz w:val="24"/>
        <w:szCs w:val="24"/>
        <w:lang w:eastAsia="lt-LT"/>
      </w:rPr>
      <w:t xml:space="preserve">RHCU elektros įrangos paleidimo – derinimo darbų priežiūra 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none"/>
      <w:suff w:val="nothing"/>
      <w:lvlText w:val=""/>
      <w:lvlJc w:val="left"/>
      <w:pPr>
        <w:tabs>
          <w:tab w:val="num" w:pos="420"/>
        </w:tabs>
        <w:ind w:left="420" w:hanging="420"/>
      </w:pPr>
      <w:rPr>
        <w:b w:val="false"/>
        <w:color w:val="339966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b w:val="false"/>
        <w:szCs w:val="24"/>
        <w:rFonts w:ascii="Times New Roman" w:hAnsi="Times New Roman" w:eastAsia="Times New Roman" w:cs="Times New Roman"/>
        <w:color w:val="auto"/>
        <w:lang w:val="lt-LT"/>
      </w:rPr>
    </w:lvl>
    <w:lvl w:ilvl="2">
      <w:start w:val="1"/>
      <w:numFmt w:val="decimal"/>
      <w:lvlText w:val="%2.1."/>
      <w:lvlJc w:val="left"/>
      <w:pPr>
        <w:tabs>
          <w:tab w:val="num" w:pos="720"/>
        </w:tabs>
        <w:ind w:left="720" w:hanging="720"/>
      </w:pPr>
      <w:rPr>
        <w:color w:val="339966"/>
      </w:rPr>
    </w:lvl>
    <w:lvl w:ilvl="3">
      <w:start w:val="1"/>
      <w:numFmt w:val="decimal"/>
      <w:lvlText w:val="%1%2.%3.%4."/>
      <w:lvlJc w:val="left"/>
      <w:pPr>
        <w:tabs>
          <w:tab w:val="num" w:pos="720"/>
        </w:tabs>
        <w:ind w:left="720" w:hanging="720"/>
      </w:pPr>
      <w:rPr>
        <w:i w:val="false"/>
        <w:b w:val="false"/>
        <w:color w:val="auto"/>
      </w:rPr>
    </w:lvl>
    <w:lvl w:ilvl="4">
      <w:start w:val="1"/>
      <w:numFmt w:val="decimal"/>
      <w:lvlText w:val="%11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7f7d03"/>
    <w:pPr>
      <w:keepNext w:val="true"/>
      <w:spacing w:lineRule="auto" w:line="240" w:before="0" w:after="0"/>
      <w:ind w:right="-540" w:hanging="0"/>
      <w:outlineLvl w:val="1"/>
    </w:pPr>
    <w:rPr>
      <w:rFonts w:ascii="Times New Roman" w:hAnsi="Times New Roman" w:eastAsia="Times New Roman" w:cs="Times New Roman"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character" w:styleId="Heading2Char" w:customStyle="1">
    <w:name w:val="Heading 2 Char"/>
    <w:basedOn w:val="DefaultParagraphFont"/>
    <w:link w:val="Heading2"/>
    <w:qFormat/>
    <w:rsid w:val="007f7d03"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11E06B-BA1B-464C-AB30-06962AB1F9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3</Pages>
  <Words>2840</Words>
  <Characters>1619</Characters>
  <CharactersWithSpaces>445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25:00Z</dcterms:created>
  <dc:creator>egidijusmi</dc:creator>
  <dc:description/>
  <dc:language>en-US</dc:language>
  <cp:lastModifiedBy>Aistė Černauskaitė</cp:lastModifiedBy>
  <cp:lastPrinted>2020-11-16T07:35:00Z</cp:lastPrinted>
  <dcterms:modified xsi:type="dcterms:W3CDTF">2025-03-31T08:2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