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08.04.2025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Trzebnica [2 371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2 371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czegółowe wymagania dot. opraw znajdują się w dokumentacji opublikowanej przez Gminę Trzebnica zawartej pod linkiem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platformazakupowa.pl/transakcja/1089089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k sprawy:</w:t>
            </w:r>
            <w:r>
              <w:rPr/>
              <w:t xml:space="preserve"> ZP.271.6.20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szę o ofertę na poniższy</w:t>
            </w:r>
            <w:r>
              <w:rPr/>
              <w:t xml:space="preserve"> materiał:</w:t>
            </w:r>
          </w:p>
          <w:tbl>
            <w:tblPr>
              <w:tblW w:w="5106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3465"/>
              <w:gridCol w:w="822"/>
              <w:gridCol w:w="579"/>
            </w:tblGrid>
            <w:tr>
              <w:trPr>
                <w:trHeight w:val="205" w:hRule="atLeast"/>
              </w:trPr>
              <w:tc>
                <w:tcPr>
                  <w:tcW w:w="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rawa drogowa LED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978</w:t>
                  </w:r>
                </w:p>
              </w:tc>
              <w:tc>
                <w:tcPr>
                  <w:tcW w:w="5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zt.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rawa parkowa LED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3</w:t>
                  </w:r>
                </w:p>
              </w:tc>
              <w:tc>
                <w:tcPr>
                  <w:tcW w:w="5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zt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>Wymagana gwarancja</w:t>
            </w:r>
            <w:r>
              <w:rPr/>
              <w:t>: 10 lat, karty katalogowe, certyf.. ENEC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niniejszym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Gminy Trzebnica [2 371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>Postępowanie zakupowe: ELOG/2/010157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8908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33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4-14T06:11:00Z</dcterms:modified>
  <cp:revision>6</cp:revision>
  <dc:subject/>
  <dc:title>Załącznik nr 1</dc:title>
</cp:coreProperties>
</file>