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eferencji (własne i podwykonawców z ostatnich 5 lat):</w:t>
        <w:tab/>
        <w:tab/>
        <w:tab/>
        <w:tab/>
        <w:tab/>
        <w:tab/>
        <w:tab/>
        <w:tab/>
        <w:t>Zał. nr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7229"/>
        <w:gridCol w:w="2552"/>
      </w:tblGrid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Referencja / da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Zakres prac – krótki op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Koszt projektu/realiz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25:00Z</dcterms:created>
  <dc:creator>Jakub Karwaszewski</dc:creator>
  <dc:description/>
  <dc:language>en-US</dc:language>
  <cp:lastModifiedBy>Rafał Wądołowski</cp:lastModifiedBy>
  <dcterms:modified xsi:type="dcterms:W3CDTF">2020-11-27T11:25:00Z</dcterms:modified>
  <cp:revision>2</cp:revision>
  <dc:subject/>
  <dc:title/>
</cp:coreProperties>
</file>