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10" w:leader="none"/>
          <w:tab w:val="right" w:pos="9921" w:leader="none"/>
        </w:tabs>
        <w:spacing w:before="60" w:after="0"/>
        <w:jc w:val="left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  <w:color w:val="FF0000"/>
        </w:rPr>
        <w:tab/>
        <w:tab/>
      </w:r>
      <w:r>
        <w:rPr>
          <w:rFonts w:cs="Arial" w:ascii="Arial" w:hAnsi="Arial"/>
          <w:b/>
          <w:i w:val="false"/>
        </w:rPr>
        <w:t>Załącznik nr 1</w:t>
      </w:r>
    </w:p>
    <w:p>
      <w:pPr>
        <w:pStyle w:val="Heading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świadczenie Oferenta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position w:val="2"/>
          <w:sz w:val="16"/>
        </w:rPr>
        <w:t>nazwa i adres /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zapoznaniu się z warunkami </w:t>
      </w:r>
      <w:r>
        <w:rPr>
          <w:rFonts w:cs="Arial" w:ascii="Arial" w:hAnsi="Arial"/>
          <w:b/>
          <w:bCs/>
          <w:sz w:val="20"/>
        </w:rPr>
        <w:t>ZAPYTANIA OFERTOWEGO (RFI)</w:t>
      </w:r>
      <w:r>
        <w:rPr>
          <w:rFonts w:cs="Arial" w:ascii="Arial" w:hAnsi="Arial"/>
          <w:sz w:val="20"/>
        </w:rPr>
        <w:t xml:space="preserve"> z dnia 29.04.2025 niniejszym składamy ofertę na: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60" w:after="240"/>
        <w:ind w:right="-2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OŚ-D Dostarczenie kompletu opraw do Gminy Sokołów [846 szt.] RFI</w:t>
      </w:r>
    </w:p>
    <w:tbl>
      <w:tblPr>
        <w:tblW w:w="9546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>
          <w:trHeight w:val="1545" w:hRule="atLeast"/>
        </w:trPr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pytanie ofertowe dotyczy dostawy dla Energa Oświetlenie Sp. z o.o.:</w:t>
            </w:r>
            <w:r>
              <w:rPr/>
              <w:t xml:space="preserve"> </w:t>
            </w:r>
            <w:r>
              <w:rPr>
                <w:b/>
                <w:bCs/>
              </w:rPr>
              <w:t>846 szt. opraw LED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38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44"/>
              <w:gridCol w:w="7677"/>
              <w:gridCol w:w="567"/>
              <w:gridCol w:w="498"/>
            </w:tblGrid>
            <w:tr>
              <w:trPr>
                <w:trHeight w:val="351" w:hRule="atLeast"/>
              </w:trPr>
              <w:tc>
                <w:tcPr>
                  <w:tcW w:w="6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160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76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oprawa oświetleniowa LED wraz z sterownikiem do systemu sterowania, a także pakietem naklejek z kodem QR do wnęki słupowej i szkoleniem z systemu sterowania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846</w:t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160"/>
                    <w:rPr/>
                  </w:pPr>
                  <w:r>
                    <w:rPr/>
                    <w:t>Szt.</w:t>
                  </w:r>
                </w:p>
              </w:tc>
            </w:tr>
          </w:tbl>
          <w:p>
            <w:pPr>
              <w:pStyle w:val="Normal"/>
              <w:spacing w:lineRule="auto" w:line="276" w:before="0" w:after="160"/>
              <w:rPr/>
            </w:pPr>
            <w:r>
              <w:rPr>
                <w:b/>
                <w:bCs/>
              </w:rPr>
              <w:t xml:space="preserve">Szczegółowe wymagania dot. opraw znajdują się w dokumentacji opublikowanej przez Gminę Sokołów zawartej pod linkiem:  </w:t>
            </w:r>
            <w:r>
              <w:rPr/>
              <w:br/>
            </w:r>
            <w:hyperlink r:id="rId2">
              <w:r>
                <w:rPr>
                  <w:rStyle w:val="InternetLink"/>
                </w:rPr>
                <w:t>https://ug-sokoly-wrotapodlasia.logintrade.net/zapytania_email,197085,252bd6c0851e06036ef84d4ec9f3d243.html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nak sprawy: RG.271.21.2025</w:t>
            </w:r>
          </w:p>
          <w:p>
            <w:pPr>
              <w:pStyle w:val="Normal"/>
              <w:spacing w:lineRule="auto" w:line="276"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60"/>
              <w:rPr/>
            </w:pPr>
            <w:r>
              <w:rPr>
                <w:b/>
                <w:bCs/>
              </w:rPr>
              <w:t>Wraz z ofertą prosimy o dostarczenie:</w:t>
            </w:r>
            <w:r>
              <w:rPr/>
              <w:br/>
              <w:t>- Tabeli atrybutów z przypisaniem konkretnego modelu, mocy, fotometrii (bez uwzględnienia pozycji 1-5 SOU Bruszewo Borkowizna oraz pozycji 367-369 SOU Kruszewo-Głąby)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/>
              <w:t>- Obliczeń fotometrycznych w formacie pdf i wersji edytowalnej</w:t>
              <w:br/>
              <w:t>- Rozsyłów światłości opraw w formacie Ldt</w:t>
              <w:br/>
              <w:t>- Kart katalogowych</w:t>
              <w:br/>
              <w:t>- Deklaracji CE i RoHS, Certyfikatów: ENEC, ENEC+, ZD4i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Oświadczam, że: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a/-y do występowania w imieniu ………………………… (pełna nazwa Oferenta)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względniono w cenie ofertowej wszelkie koszty koniecznie do poniesienia w celu prawidłowego i terminoweg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ełna nazwa Oferenta) dysponuje niezbędną wiedzą i doświadczeniem, a także potencjałem ekonomicznym,  technicznym oraz pracownikami zdolnymi d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 (pełna nazwa Oferenta) akceptuje wszystkie postanowienia zawarte w niniejszym zapytaniu ofertowym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a opraw nastąpi do końca ….. tygodnia od dnia złożenia zamówienia przez Zamawiającego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 oferowanych opraw są zgodne z wymaganiami zapytania ofertowego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i akceptuję obowiązujące w Energa Oświetlenie Sp. z o. o. Ogólne Warunki Zakupu (OWZ_EOŚ). Niniejsze OWZ stanowią integralną część Zamówień składanych u Dostawców przez ENERGA Oświetlenie Sp. z o.o. z siedzibą w Sopocie, na zakup Towarów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.</w:t>
      </w:r>
    </w:p>
    <w:p>
      <w:pPr>
        <w:pStyle w:val="TextBody"/>
        <w:ind w:left="3540" w:firstLine="708"/>
        <w:jc w:val="center"/>
        <w:rPr/>
      </w:pPr>
      <w:r>
        <w:rPr>
          <w:rFonts w:cs="Arial" w:ascii="Arial" w:hAnsi="Arial"/>
          <w:spacing w:val="20"/>
          <w:position w:val="2"/>
          <w:sz w:val="14"/>
        </w:rPr>
        <w:t>Podpis osoby składającej ofertę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8" w:top="184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  <w:t>EOŚ-D Dostarczenie kompletu opraw do Gminy Sokołów [846 szt.] RFI</w:t>
    </w:r>
    <w:r>
      <w:rPr>
        <w:rFonts w:cs="Arial" w:ascii="Arial" w:hAnsi="Arial"/>
        <w:sz w:val="16"/>
        <w:szCs w:val="16"/>
      </w:rPr>
      <w:br/>
    </w:r>
    <w:r>
      <w:rPr>
        <w:rFonts w:cs="Arial" w:ascii="Arial" w:hAnsi="Arial"/>
        <w:sz w:val="18"/>
        <w:szCs w:val="18"/>
      </w:rPr>
      <w:t xml:space="preserve">Postępowanie zakupowe: </w:t>
      <w:tab/>
      <w:t>ELOG/2/012152/25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VisitedInternetLink">
    <w:name w:val="FollowedHyperlink"/>
    <w:rPr>
      <w:color w:val="96607D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g-sokoly-wrotapodlasia.logintrade.net/zapytania_email,197085,252bd6c0851e06036ef84d4ec9f3d243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2:18:00Z</dcterms:created>
  <dc:creator>Kazimiera Jędrzejewska-Dysarz</dc:creator>
  <dc:description/>
  <cp:keywords/>
  <dc:language>en-US</dc:language>
  <cp:lastModifiedBy>Brzezińska Ilona (25008097)</cp:lastModifiedBy>
  <cp:lastPrinted>2014-05-26T12:44:00Z</cp:lastPrinted>
  <dcterms:modified xsi:type="dcterms:W3CDTF">2025-04-29T06:57:00Z</dcterms:modified>
  <cp:revision>3</cp:revision>
  <dc:subject/>
  <dc:title>Załącznik nr 1</dc:title>
</cp:coreProperties>
</file>