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90 / M / WIS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Bogurzynek gm. Wiśniewo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6-63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88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Ciechanów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1 grudzień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maj 2025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…………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Marek Gola, kom. 785 875 033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5-05-21T08:40:00Z</dcterms:modified>
  <cp:revision>59</cp:revision>
  <dc:subject/>
  <dc:title>Sopot, dnia 19 czerwca 2002r</dc:title>
</cp:coreProperties>
</file>