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222233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5019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5</w:t>
                          <w:br/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Mieroszyn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Puck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0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ul. Złota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1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omu: 19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4" w:name="__bookmark_12"/>
                  <w:bookmarkEnd w:id="14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Mieroszyno-713/29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5" w:name="__bookmark_14"/>
                  <w:bookmarkEnd w:id="15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Opracowanie projektu: budowa przyłącza do P3 wg WP-P/24/069239; OBI/36/2501915, Zadanie: 2 Wykonanie robót: budowa przyłącza do P3 wg WP-P/24/069239; OBI/36/2501915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zakresie wentylacji w obiektach energetycznych powinny spełniać wymagania Rozporządzenie Ministra Spraw Wewnętrznych i Administracji z dnia 7 czerwca 2010 roku (Dz. U. nr 109, poz. 719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RATOR SA, w szczególności Załącznikiem nr 36 "Standard Techniczny projektowania i budowy sieci SN i nn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.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,</w:t>
                    <w:br/>
                    <w:t xml:space="preserve"> Zakres badań podstawowych i diagnostycznych dla linii kablowych WN i SN określony jest w „Instrukcji  wykonania badań linii kablowych WN i SN” obowiązującej  w  ENERGA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H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końcowego Wykonawca jest obowiązany przygotować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acjach dla Projektantów dotyczące uzgadniania dokumentacji projektowej na rzecz ENERGA-OPERATOR SA dostępnych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5:58:00Z</dcterms:created>
  <dc:creator>Bieńkowski Krzysztof (03078151)</dc:creator>
  <dc:description/>
  <cp:keywords/>
  <dc:language>en-US</dc:language>
  <cp:lastModifiedBy>Bieńkowski Krzysztof (03078151)</cp:lastModifiedBy>
  <dcterms:modified xsi:type="dcterms:W3CDTF">2025-05-20T05:58:00Z</dcterms:modified>
  <cp:revision>2</cp:revision>
  <dc:subject/>
  <dc:title/>
</cp:coreProperties>
</file>