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222208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195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Red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Reda gmina m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02-1420/4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2 wg WP-P/25/025870; OBI/36/2501955, Zadanie: 2 Wykonanie robót: budowa przyłącza do P2 wg WP-P/25/025870; OBI/36/250195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5:48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5-20T05:48:00Z</dcterms:modified>
  <cp:revision>2</cp:revision>
  <dc:subject/>
  <dc:title/>
</cp:coreProperties>
</file>