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222144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50196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ławoszy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rokowa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2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Sławoszyno-601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4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Opracowanie projektu: budowa przyłącza do P2 wg WP-P/25/001658; OBI/36/2501960, Zadanie: 2 Wykonanie robót: budowa przyłącza do P2 wg WP-P/25/001658; OBI/36/250196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5:10:00Z</dcterms:created>
  <dc:creator>Bieńkowski Krzysztof (03078151)</dc:creator>
  <dc:description/>
  <cp:keywords/>
  <dc:language>en-US</dc:language>
  <cp:lastModifiedBy>Bieńkowski Krzysztof (03078151)</cp:lastModifiedBy>
  <dcterms:modified xsi:type="dcterms:W3CDTF">2025-05-20T05:10:00Z</dcterms:modified>
  <cp:revision>2</cp:revision>
  <dc:subject/>
  <dc:title/>
</cp:coreProperties>
</file>