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5" w:leader="none"/>
        </w:tabs>
        <w:spacing w:lineRule="auto" w:line="240" w:before="0" w:after="80"/>
        <w:jc w:val="center"/>
        <w:outlineLvl w:val="6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Heading1"/>
        <w:spacing w:before="0" w:after="80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Załącznik nr </w:t>
      </w:r>
      <w:r>
        <w:rPr>
          <w:rFonts w:eastAsia="Calibri" w:cs="Arial" w:ascii="Arial" w:hAnsi="Arial"/>
          <w:color w:val="000000"/>
          <w:sz w:val="24"/>
          <w:szCs w:val="24"/>
          <w:lang w:val="pl-PL" w:eastAsia="en-US"/>
        </w:rPr>
        <w:t>1.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1 do </w:t>
      </w:r>
      <w:r>
        <w:rPr/>
        <w:t>Wytycznych BHP, Ochrony Środowiska oraz Ochrony Przeciwpożarowej do obowiązkowego stosowania dla Wykonawców prac na terenie ANWIL S.A.</w:t>
      </w:r>
    </w:p>
    <w:tbl>
      <w:tblPr>
        <w:tblW w:w="10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7"/>
      </w:tblGrid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eastAsia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it-IT"/>
              </w:rPr>
              <w:t xml:space="preserve">     </w:t>
            </w:r>
          </w:p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57300" cy="1163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 xml:space="preserve">Dotyczy zakresu prac: </w:t>
            </w:r>
            <w:r>
              <w:rPr>
                <w:b/>
              </w:rPr>
              <w:t>Umowa ramowa na świadczenie Usług przewozowych - wewnętrzna linia autobusowa dla potrzeb ANWIL S.A.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WYMAGANE DOKUMENTY, KTÓRE BĘDZIE MUSIAŁ DOSTARCZYĆ WYKONAWCA: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left="357" w:hanging="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it-IT"/>
              </w:rPr>
              <w:t xml:space="preserve">Przed podpisaniem kontraktu/umowy 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Lista Podwykonawców stanowiąca Załącznik nr 1.8 (Jeśli do danego zadania zostaną zaangażowani Podwykonawcy, Wykonawca ma obowiązek zgromadzić od każdego z Podwykonawców i przesłać do ANWIL S.A. całość dokumentacji wymienionej w niniejszym dokumencie)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OŚWIADCZENIE WYKONAWCY  - Załącznik nr 1.9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Kopie certyfikatów systemów zarządzania BHP i Ochrony Środowiska (jeżeli takie posiada)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Kopie pozwolenia na wytwarzanie i transport odpadów lub inny dokument potwierdzający zgodność gospodarowania odpadami z obowiązującymi przepisami (jeś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6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– 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80"/>
              <w:ind w:left="360" w:hanging="0"/>
              <w:rPr>
                <w:rFonts w:ascii="Arial" w:hAnsi="Arial" w:cs="Arial"/>
                <w:color w:val="0D0D0D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it-IT"/>
              </w:rPr>
              <w:t>Przed rozpoczęciem prac na terenie ANWIL S.A.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color w:val="0D0D0D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Lista osób funkcyjnych na każdej zmianie roboczej reprezentujących Wykonawcę wraz z numerami kontaktowymi oraz lista osób upoważnionych przez Wykonawcę do odbioru zezwoleń na prace/poleceń stanowiąca Załącznik nr 1.3 do Wytycznych BHP, Ochrony Środowiska i Ochrony Przeciwpożarowej.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X Lista pracowników zatrudnionych przy realizacji zlecenia wraz z oświadczeniem stanowiąca </w:t>
            </w:r>
            <w:r>
              <w:rPr>
                <w:rFonts w:cs="Arial" w:ascii="Arial" w:hAnsi="Arial"/>
                <w:color w:val="0D0D0D"/>
                <w:sz w:val="24"/>
                <w:szCs w:val="24"/>
                <w:lang w:eastAsia="it-IT"/>
              </w:rPr>
              <w:t xml:space="preserve">Załącznik nr 1.4 do Wytycznych BHP, Ochrony Środowiska i Ochrony Przeciwpożarowej.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Kopie dodatkowych kwalifikacji (np. uprawnienia spawalnicze, obsługi żurawia, operatora podnośników, wózków widłowych, inne:………………………………………………………………………………………..)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Kopie aktualnych badań lekarskich - do wglądu (jeżeli pracownik będzie wykonywał prace na wysokości na orzeczeniu musi być informacja o braku przeciwskazań do wykonywania takich prac)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Kopie aktualnych szkoleń BHP pracowników, którzy będą realizować dane zadanie - do wglądu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Kopie przeszkolenia z udzielania pierwszej pomocy przedmedycznej przynajmniej jednego pracownika na każdej zmianie roboczej - do wglądu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Plan BIOZ do prac remontowo budowlanych (opcjonalnie, po konsultacji</w:t>
            </w:r>
            <w:r>
              <w:rPr>
                <w:rFonts w:cs="Arial" w:ascii="Arial" w:hAnsi="Arial"/>
                <w:strike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z Biurem BHP ANWIL S.A. lub pracownikami Nadzoru BHP firmy zewnętrznej, z którą ANWIL S.A. ma podpisaną umowę w tym zakresie); czy jest wymagany?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Instrukcję bezpiecznego wykonywania robót, której zakres opisany jest w pkt 4.1. Wytycznych (dla wszystkich prac szczególnie niebezpiecznych oraz innych, po konsultacji z Biurem BHP ANWIL S.A. lub pracownikami Nadzoru BHP firmy zewnętrznej, z którą ANWIL S.A. ma podpisaną umowę w tym zakresi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: ……………………………………………………………………………………………………………...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ODZIEŻ ORAZ INNE ŚRODKI OCHRONNE WYMAGANE PODCZAS REALIZACJI PRAC: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Maska p-gaz pełnotwarzowa z pochłaniaczem typu ABEK 2 (dla każdej osoby)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Odzież robocza z logo firm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dzież ochronna antyelektrostatyczna z logo firmy (w przypadku pracy w strefach zagrożenia wybuchem EX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dzież ochronna w wykonaniu kwaso/ługoodporn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dzież ochronna w wykonaniu trudnopalnym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Kamizelka odblaskow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Kamizelka odblaskowa antyelektrostatyczna (w przypadku pracy w strefach zagrożenia wybuchem EX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Kombinezon ługoodporny wraz z obuwiem ługoodporn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Kombinezon kwasoodporny wraz z obuwiem kwasoodpornym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Obuwie robocz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buwie antyelektrostat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buwie kwasoodpor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buwie ługoodpor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Sprzęt chroniący przed upadkiem z wysok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Sprzęt ochrony dróg oddechowych (np. maseczki przeciwpyło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chronniki słuchu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Hełm ochronny z czteropunktowym mocowaniem paska podbródkow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Gogle chemoszczelne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Okulary ochron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Zespół ochron indywidualnych dla spawac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Czujnik bezr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Przenośny detektor ga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Aparat świeżego powietr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SPRZĘT PRZECIWPOŻAROWY I PIERWSZEJ POMOCY WYMAGANY PODCZAS REALIZACJI PRAC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Gaśnica śniegowa min. 5 k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Gaśnica proszkowa min. 6 k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Agregat proszkow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Koc gaśniczy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X Apteczka pierwszej pomo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hala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………………………………………………………………………………………………………………...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 xml:space="preserve">WYPOSAŻENIE I ŚRODKI DO OCHRONY ŚRODOWISKA 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znakowane pojemniki na odpady (rodzaj i ilość uzależniona od rodzaju odpadu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Sorbenty (rodzaj i ilość uzależniona od wielkości ryzyka zanieczyszczenia środowisk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Maty, tace, zbiorniki zabezpieczające grunty oraz kanalizacj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………………………………………………………………………………………………………………...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 xml:space="preserve">INNE WYPOSAŻENIE 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Wygrodzenia stał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Taśmy ostrzegawcze lub inne wygrod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Tablice informacyjne i ostrzegawcze (np. uwaga prace na wysokości, strefa zagrożenia wybuche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………………………………………………………………………………………………………………...</w:t>
            </w:r>
          </w:p>
        </w:tc>
      </w:tr>
    </w:tbl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80"/>
        <w:ind w:left="-142" w:hanging="0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</w:r>
    </w:p>
    <w:p>
      <w:pPr>
        <w:pStyle w:val="Normal"/>
        <w:spacing w:lineRule="auto" w:line="240" w:before="0" w:after="8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rządzenie nr 56/2020</w:t>
      <w:tab/>
      <w:tab/>
      <w:t>Załącznik nr 1.1. do Wytycznych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kt ujednolicony 2023.04.18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32:00Z</dcterms:created>
  <dc:creator>Kluza Agata (ANW)</dc:creator>
  <dc:description/>
  <cp:keywords/>
  <dc:language>en-US</dc:language>
  <cp:lastModifiedBy>Stępczyńska Anna (ANW)</cp:lastModifiedBy>
  <dcterms:modified xsi:type="dcterms:W3CDTF">2024-07-15T08:32:00Z</dcterms:modified>
  <cp:revision>2</cp:revision>
  <dc:subject/>
  <dc:title/>
</cp:coreProperties>
</file>