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3 do </w:t>
      </w:r>
      <w:r>
        <w:rPr>
          <w:rFonts w:cs="Arial" w:ascii="Arial" w:hAnsi="Arial"/>
          <w:i/>
          <w:iCs/>
          <w:sz w:val="20"/>
          <w:szCs w:val="20"/>
        </w:rPr>
        <w:t>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ata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zwa/firma Oferenta: ………..…………………………………….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ul. …………………………………………………….……….. kod: ……………………………….. miejscowość: ……………………………………….………………………………………….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ojewództwo: ……………………..….………. Powiat: …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 ………….……………..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20"/>
        </w:rPr>
        <w:t xml:space="preserve">Numer NIP </w:t>
      </w:r>
      <w:r>
        <w:rPr>
          <w:rFonts w:cs="Arial" w:ascii="Arial" w:hAnsi="Arial"/>
          <w:color w:val="000000"/>
          <w:szCs w:val="20"/>
        </w:rPr>
        <w:t>(dla Oferentów zagranicznych właściwy i ważny numer identyfikacji podatkowej w Unii Europejskiej - VAT UE): ………………………....………………………..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Numer REGON: ..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rachunku bankowego: ………..…………………………………….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składania oświadczeń woli w imieniu Oferenta: …………………………………………….…………………………………………………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owrocławskie Kopalnie Soli „Solino” </w:t>
      </w:r>
    </w:p>
    <w:p>
      <w:pPr>
        <w:pStyle w:val="Normal"/>
        <w:spacing w:lineRule="auto" w:line="240" w:before="0" w:after="0"/>
        <w:ind w:left="3540" w:hanging="0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półka Akcyjna  </w:t>
      </w:r>
    </w:p>
    <w:p>
      <w:pPr>
        <w:pStyle w:val="Normal"/>
        <w:spacing w:lineRule="auto" w:line="240" w:before="0" w:after="0"/>
        <w:ind w:firstLine="5940"/>
        <w:jc w:val="right"/>
        <w:rPr/>
      </w:pPr>
      <w:r>
        <w:rPr>
          <w:rFonts w:cs="Arial" w:ascii="Arial" w:hAnsi="Arial"/>
          <w:b/>
        </w:rPr>
        <w:t>ul. Św. Ducha 26a</w:t>
      </w:r>
    </w:p>
    <w:p>
      <w:pPr>
        <w:pStyle w:val="Normal"/>
        <w:spacing w:lineRule="auto" w:line="240" w:before="0" w:after="0"/>
        <w:ind w:firstLine="59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8-100 Inowrocła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OFERTA HANDLOW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a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cs="Arial" w:ascii="Arial" w:hAnsi="Arial"/>
          <w:i/>
        </w:rPr>
        <w:t xml:space="preserve">Montaż oznakowania pionowego i poziomego na terenie Inowrocławskich Kopalń Soli </w:t>
        <w:br/>
        <w:t>Solino S.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Nawiązując do zapytania ofertowego przedstawiamy następujące warunki handlowe:</w:t>
      </w:r>
    </w:p>
    <w:p>
      <w:pPr>
        <w:pStyle w:val="Normal"/>
        <w:numPr>
          <w:ilvl w:val="3"/>
          <w:numId w:val="3"/>
        </w:numPr>
        <w:spacing w:lineRule="auto" w:line="240" w:before="12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nagrodzenie ryczałtowe netto za realizację przedmiotowego zadania wynosi łącznie: ………………………… zł (słownie: ……………………………… zł netto), w ty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  <w:color w:val="000000"/>
        </w:rPr>
        <w:t xml:space="preserve">realizację zadania na terenie KS i PMRiP „Góra”: </w:t>
      </w:r>
      <w:r>
        <w:rPr>
          <w:rFonts w:cs="Arial" w:ascii="Arial" w:hAnsi="Arial"/>
          <w:bCs/>
        </w:rPr>
        <w:t>…………………………. zł netto (słownie: ………………………………………… zł netto)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  <w:color w:val="000000"/>
        </w:rPr>
        <w:t>realizację zadania na terenie KS „Mogilno”</w:t>
      </w:r>
      <w:r>
        <w:rPr>
          <w:rFonts w:cs="Arial" w:ascii="Arial" w:hAnsi="Arial"/>
          <w:bCs/>
        </w:rPr>
        <w:t>: ………………………… zł netto (słownie: …………………………………………. zł netto)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  <w:color w:val="000000"/>
        </w:rPr>
        <w:t>realizację zadania na terenie Wydziału produkcji</w:t>
      </w:r>
      <w:r>
        <w:rPr>
          <w:rFonts w:cs="Arial" w:ascii="Arial" w:hAnsi="Arial"/>
          <w:bCs/>
        </w:rPr>
        <w:t>: ………………………… zł netto (słownie: …………………………………………. zł netto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nagrodzenie (podane w punkcie 1 powyżej oraz w formularzu oferty na platformie CONNECT) jest kwotą netto i obejmuje wszystkie koszty związane z realizacją przedmiotowego zadania, w tym koszty transportu, włącznie z naszymi kosztami własnymi, jak również naszych podwykonawców (jeżeli dotyczy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lang w:eastAsia="en-GB"/>
        </w:rPr>
        <w:t xml:space="preserve">Termin płatności </w:t>
      </w:r>
      <w:r>
        <w:rPr>
          <w:rFonts w:cs="Arial" w:ascii="Arial" w:hAnsi="Arial"/>
        </w:rPr>
        <w:t xml:space="preserve">- 30 dni od dnia dostarczenia poprawnie wystawionej faktury VAT do ORLEN Centrum Usług Korporacyjnych Sp. z o.o., zgodnie z </w:t>
      </w:r>
      <w:r>
        <w:rPr>
          <w:rFonts w:cs="Arial" w:ascii="Arial" w:hAnsi="Arial"/>
          <w:i/>
          <w:iCs/>
        </w:rPr>
        <w:t>Zasadami obiegu dokumentacji w postaci faktur w relacjach handlowych z Dostawcami</w:t>
      </w:r>
      <w:r>
        <w:rPr>
          <w:rFonts w:cs="Arial" w:ascii="Arial" w:hAnsi="Arial"/>
        </w:rPr>
        <w:t>, stanowiącymi załącznik nr 8 do Projektu Umowy (podstawą wystawienia faktury będzie każdorazowo protokół odbioru podpisany bez uwag przez przedstawicieli obu stron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Oświadczamy, że pozostajemy związani złożoną ofertą przez okres 120 dni liczonych od ostatniego dnia terminu składania ofert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  <w:u w:val="single"/>
        </w:rPr>
        <w:t xml:space="preserve">Załączniki do </w:t>
      </w:r>
      <w:r>
        <w:rPr>
          <w:rFonts w:cs="Arial" w:ascii="Arial" w:hAnsi="Arial"/>
          <w:i/>
          <w:iCs/>
          <w:u w:val="single"/>
        </w:rPr>
        <w:t>Oferty handlowej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i/>
          <w:color w:val="000000"/>
        </w:rPr>
        <w:t>Harmonogram rzeczowo-finansowy</w:t>
      </w:r>
      <w:r>
        <w:rPr>
          <w:rFonts w:cs="Arial" w:ascii="Arial" w:hAnsi="Arial"/>
          <w:color w:val="000000"/>
        </w:rPr>
        <w:t>, zawierający podział na poszczególne etapy prac, wraz z podaniem czasu ich trwania w dniach kalendarzowych, liczonych od dnia podpisania umowy;</w:t>
      </w:r>
    </w:p>
    <w:p>
      <w:pPr>
        <w:pStyle w:val="Normal"/>
        <w:spacing w:lineRule="auto" w:line="240" w:before="120" w:after="0"/>
        <w:ind w:left="567" w:hanging="0"/>
        <w:rPr/>
      </w:pPr>
      <w:r>
        <w:rPr>
          <w:rFonts w:cs="Arial" w:ascii="Arial" w:hAnsi="Arial"/>
          <w:color w:val="000000"/>
        </w:rPr>
        <w:t xml:space="preserve">Harmonogram powinien uwzględniać </w:t>
      </w:r>
      <w:r>
        <w:rPr>
          <w:rFonts w:cs="Arial" w:ascii="Arial" w:hAnsi="Arial"/>
        </w:rPr>
        <w:t>następujące główne etapy prac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rzygotowawcze m.in. organizacja zaplecza budowy, przygotowanie materiału do montażu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S i PMRiP „Góra”: oznakowanie pionowe / oznakowanie poziom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S „Mogilno”: oznakowanie pionowe / oznakowanie poziom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Produkcji: oznakowanie pionowe / oznakowanie poziome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S i PMRiP „Góra”: oznakowanie pionowe / oznakowanie poziom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S „Mogilno”: oznakowanie pionowe / oznakowanie poziom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Produkcji: oznakowanie pionowe / oznakowanie poziome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owykonawcza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głoszenie zakończenia robót do odbioru końcowego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20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</w:t>
      </w:r>
      <w:r>
        <w:rPr>
          <w:rFonts w:cs="Arial" w:ascii="Arial" w:hAnsi="Arial"/>
          <w:i/>
          <w:color w:val="000000"/>
        </w:rPr>
        <w:t>Harmonogramie rzeczowo-finansowym</w:t>
      </w:r>
      <w:r>
        <w:rPr>
          <w:rFonts w:cs="Arial" w:ascii="Arial" w:hAnsi="Arial"/>
          <w:color w:val="000000"/>
        </w:rPr>
        <w:t xml:space="preserve"> należy uwzględnić odbiory częściowe, fakturowanie miesięczne za wykonane roboty, zabudowane materiały i urządzenia oraz wartość faktury końcowej nie niższą niż 20% całkowitego wynagrodzenia Wykonawcy.</w:t>
      </w:r>
    </w:p>
    <w:p>
      <w:pPr>
        <w:pStyle w:val="Normal"/>
        <w:spacing w:lineRule="auto" w:line="240" w:before="0" w:after="0"/>
        <w:ind w:firstLine="522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osób uprawnionych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 Oferenta)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3600" w:hanging="360"/>
      </w:pPr>
      <w:rPr>
        <w:rFonts w:cs="Arial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70"/>
        </w:tabs>
        <w:ind w:left="1070" w:hanging="360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2340" w:hanging="720"/>
      </w:pPr>
      <w:rPr>
        <w:rFonts w:ascii="Symbol" w:hAnsi="Symbol" w:cs="Symbol" w:hint="default"/>
        <w:b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i w:val="false"/>
        <w:b w:val="false"/>
        <w:i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iCs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cs="Arial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b w:val="false"/>
      <w:i w:val="false"/>
      <w:i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cs="Bookman Old Style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</w:rPr>
  </w:style>
  <w:style w:type="character" w:styleId="ZnakZnak1">
    <w:name w:val=" Znak Znak1"/>
    <w:qFormat/>
    <w:rPr>
      <w:rFonts w:ascii="Bookman Old Style" w:hAnsi="Bookman Old Style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owy1">
    <w:name w:val="Standardowy+1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0:05:00Z</dcterms:created>
  <dc:creator>Bartosz Musialski</dc:creator>
  <dc:description/>
  <cp:keywords/>
  <dc:language>en-US</dc:language>
  <cp:lastModifiedBy>Musialski Bartosz (SOL)</cp:lastModifiedBy>
  <cp:lastPrinted>2010-05-17T08:36:00Z</cp:lastPrinted>
  <dcterms:modified xsi:type="dcterms:W3CDTF">2025-05-22T12:59:00Z</dcterms:modified>
  <cp:revision>35</cp:revision>
  <dc:subject/>
  <dc:title>Załącznik nr 3</dc:title>
</cp:coreProperties>
</file>