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</w:t>
      </w:r>
      <w:r>
        <w:rPr>
          <w:rFonts w:cs="Arial" w:ascii="Arial" w:hAnsi="Arial"/>
          <w:i/>
          <w:iCs/>
          <w:sz w:val="20"/>
          <w:szCs w:val="20"/>
        </w:rPr>
        <w:t>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ata…………………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/firma Oferenta: ………..…………………………………….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ul. …………………………………………………….……….. kod: ……………………………….. miejscowość: ……………………………………….………………………………………….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: ……………………..….………. Powiat: 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.……………..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0"/>
        </w:rPr>
        <w:t xml:space="preserve">Numer NIP </w:t>
      </w:r>
      <w:r>
        <w:rPr>
          <w:rFonts w:cs="Arial" w:ascii="Arial" w:hAnsi="Arial"/>
          <w:color w:val="000000"/>
          <w:szCs w:val="20"/>
        </w:rPr>
        <w:t>(dla Oferentów zagranicznych właściwy i ważny numer identyfikacji podatkowej w Unii Europejskiej - VAT UE): ………………………....……………………….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Numer REGON: ..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rachunku bankowego: ………..…………………………………….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składania oświadczeń woli w imieniu Oferenta: ……………………………………………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4" w:hanging="0"/>
        <w:jc w:val="right"/>
        <w:rPr/>
      </w:pPr>
      <w:r>
        <w:rPr>
          <w:rFonts w:cs="Arial" w:ascii="Arial" w:hAnsi="Arial"/>
          <w:b/>
        </w:rPr>
        <w:t xml:space="preserve">Inowrocławskie Kopalnie Soli  „Solino”   Spółka Akcyjna  </w:t>
      </w:r>
    </w:p>
    <w:p>
      <w:pPr>
        <w:pStyle w:val="Normal"/>
        <w:spacing w:lineRule="auto" w:line="240" w:before="0" w:after="0"/>
        <w:ind w:firstLine="5940"/>
        <w:jc w:val="right"/>
        <w:rPr/>
      </w:pPr>
      <w:r>
        <w:rPr>
          <w:rFonts w:cs="Arial" w:ascii="Arial" w:hAnsi="Arial"/>
          <w:b/>
        </w:rPr>
        <w:t>ul. Św. Ducha 26a</w:t>
      </w:r>
    </w:p>
    <w:p>
      <w:pPr>
        <w:pStyle w:val="Normal"/>
        <w:spacing w:lineRule="auto" w:line="240" w:before="0" w:after="0"/>
        <w:ind w:firstLine="59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8-100 Inowrocła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FERTA  TECHNICZ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Montaż oznakowania pionowego i poziomego na terenie Inowrocławskich Kopalń Soli</w:t>
        <w:br/>
        <w:t>Solino S.A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Cs/>
        </w:rPr>
        <w:t>Nawiązując</w:t>
      </w:r>
      <w:r>
        <w:rPr>
          <w:rFonts w:cs="Arial" w:ascii="Arial" w:hAnsi="Arial"/>
        </w:rPr>
        <w:t xml:space="preserve"> do zapytania ofertoweg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emy realizację przedmiotu postępowania zgodnie ze </w:t>
      </w:r>
      <w:r>
        <w:rPr>
          <w:rFonts w:cs="Arial" w:ascii="Arial" w:hAnsi="Arial"/>
          <w:color w:val="000000"/>
        </w:rPr>
        <w:t>Specyfikacją</w:t>
        <w:br/>
        <w:t>nr OI-1/13/2025 z dnia 17.04.2025 r. stanowiącą załącznik nr 1 do zapytania ofert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ermin realizacji zadania podany w dniach kalendarzowych, liczony od dnia podpisania umowy (cały zakres): ……………, w tym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color w:val="000000"/>
        </w:rPr>
        <w:t>termin realizacji zadania na terenie KS i PMRiP „Góra”: ……………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 w:before="0" w:after="0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realizacji zadania na terenie KS „Mogilno”: ……………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color w:val="000000"/>
        </w:rPr>
        <w:t>termin realizacji zadania na terenie Wydziału Produkcji: 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, liczony od dnia podpisania protokołu odbioru końcowego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  <w:color w:val="000000"/>
        </w:rPr>
        <w:t>oznakowanie pionowe (</w:t>
      </w:r>
      <w:r>
        <w:rPr>
          <w:rFonts w:cs="Arial" w:ascii="Arial" w:hAnsi="Arial"/>
          <w:b/>
          <w:bCs/>
          <w:color w:val="000000"/>
        </w:rPr>
        <w:t>min. 120 m-cy</w:t>
      </w:r>
      <w:r>
        <w:rPr>
          <w:rFonts w:cs="Arial" w:ascii="Arial" w:hAnsi="Arial"/>
          <w:color w:val="000000"/>
        </w:rPr>
        <w:t>): ……………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 w:before="0" w:after="0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znakowanie poziome (</w:t>
      </w:r>
      <w:r>
        <w:rPr>
          <w:rFonts w:cs="Arial" w:ascii="Arial" w:hAnsi="Arial"/>
          <w:b/>
          <w:bCs/>
          <w:color w:val="000000"/>
        </w:rPr>
        <w:t xml:space="preserve">min. 36 m-cy): </w:t>
      </w: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40"/>
        <w:jc w:val="both"/>
        <w:rPr/>
      </w:pPr>
      <w:r>
        <w:rPr>
          <w:rFonts w:cs="Arial" w:ascii="Arial" w:hAnsi="Arial"/>
          <w:color w:val="000000"/>
        </w:rPr>
        <w:t>Czas reakcji serwisu gwarancyjnego liczony od momentu zgłoszenia usterki (</w:t>
      </w:r>
      <w:r>
        <w:rPr>
          <w:rFonts w:cs="Arial" w:ascii="Arial" w:hAnsi="Arial"/>
          <w:b/>
          <w:color w:val="000000"/>
        </w:rPr>
        <w:t>max. 48 godz.</w:t>
      </w:r>
      <w:r>
        <w:rPr>
          <w:rFonts w:cs="Arial" w:ascii="Arial" w:hAnsi="Arial"/>
          <w:color w:val="000000"/>
        </w:rPr>
        <w:t>): 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40"/>
        <w:jc w:val="both"/>
        <w:rPr/>
      </w:pPr>
      <w:r>
        <w:rPr>
          <w:rFonts w:cs="Arial" w:ascii="Arial" w:hAnsi="Arial"/>
          <w:color w:val="000000"/>
        </w:rPr>
        <w:t>Oświadczamy, że zapoznaliśmy się z zapytaniem ofertowym, przedmiotem zamówienia i nie wnosimy do nich zastrzeżeń oraz, że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40"/>
        <w:jc w:val="both"/>
        <w:rPr/>
      </w:pPr>
      <w:r>
        <w:rPr>
          <w:rFonts w:cs="Arial" w:ascii="Arial" w:hAnsi="Arial"/>
        </w:rPr>
        <w:t>Oświadczamy, że uczestniczyliśmy w obowiązkowej wizji lokal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40"/>
        <w:jc w:val="both"/>
        <w:rPr/>
      </w:pPr>
      <w:r>
        <w:rPr>
          <w:rFonts w:cs="Arial" w:ascii="Arial" w:hAnsi="Arial"/>
          <w:color w:val="000000"/>
        </w:rPr>
        <w:t xml:space="preserve">Oświadczamy, że pozostajemy związani złożoną ofertą przez okres 120 dni liczonych od ostatniego dnia terminu składania ofert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40" w:hanging="340"/>
        <w:jc w:val="both"/>
        <w:rPr/>
      </w:pPr>
      <w:r>
        <w:rPr>
          <w:rFonts w:cs="Arial" w:ascii="Arial" w:hAnsi="Arial"/>
          <w:color w:val="000000"/>
        </w:rPr>
        <w:t>Oświadczamy, że zamierzamy/nie zamierzamy (</w:t>
      </w:r>
      <w:r>
        <w:rPr>
          <w:rFonts w:cs="Arial" w:ascii="Arial" w:hAnsi="Arial"/>
          <w:b/>
          <w:bCs/>
          <w:color w:val="000000"/>
        </w:rPr>
        <w:t>niepotrzebne skreślić</w:t>
      </w:r>
      <w:r>
        <w:rPr>
          <w:rFonts w:cs="Arial" w:ascii="Arial" w:hAnsi="Arial"/>
          <w:color w:val="000000"/>
        </w:rPr>
        <w:t>) powierzyć podwykonawcom wykonanie następującej części zamówienia:</w:t>
      </w:r>
      <w:r>
        <w:rPr/>
        <w:t>:</w:t>
      </w:r>
    </w:p>
    <w:tbl>
      <w:tblPr>
        <w:tblW w:w="9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670"/>
        <w:gridCol w:w="152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, adres i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IP  podwykonawcy</w:t>
              <w:br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la podwykonawców zagranicznych właściwy i ważny numer identyfikacji podatkowej w Unii Europejskiej - VAT UE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prac podzlecan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-owa wartość prac podzlecanych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Oświadczamy, że (</w:t>
      </w:r>
      <w:r>
        <w:rPr>
          <w:rFonts w:cs="Arial" w:ascii="Arial" w:hAnsi="Arial"/>
          <w:b/>
          <w:color w:val="000000"/>
        </w:rPr>
        <w:t>wykreślić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potrzebny podpunkt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4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celu spełniania warunku odpowiedniego doświadczenia Oferenta załączamy do oferty dokumenty potwierdzające doświadczenie ww. podwykonawcy /podwykonawców. Jednocześnie w przypadku ewentualnej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podwykonawcy zobowiązujemy się przedstawić Zamawiającemu do akceptacji dokumenty potwierdzające odpowiednie doświadczenie nowego podwykonawcy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4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owiednie wymagane doświadczenie Oferenta spełniamy samodzielnie - bez konieczności przedkładania dokumentów potwierdzających doświadczenie ww.  podwykonawcy / podwykonawców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Oświadczamy, że nie zamierzamy powierzyć wykonania zamówienia Podwykonawcom, którzy wykonywali bezpośrednio czynności związane z przygotowaniem prowadzonego postępowania lub posługiwali się w celu sporządzenia oferty osobami uczestniczącymi w dokonywaniu tych czynności chyba, że udział tych Podwykonawców w postępowaniu nie utrudni uczciwej konkurencj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Oświadczamy, że akceptujemy treść projektu Umowy wraz z załącznikami, stanowiącego z</w:t>
      </w:r>
      <w:r>
        <w:rPr>
          <w:rFonts w:cs="Arial" w:ascii="Arial" w:hAnsi="Arial"/>
          <w:bCs/>
          <w:iCs/>
          <w:color w:val="000000"/>
        </w:rPr>
        <w:t>ałącznik nr 4</w:t>
      </w:r>
      <w:r>
        <w:rPr>
          <w:rFonts w:cs="Arial" w:ascii="Arial" w:hAnsi="Arial"/>
          <w:color w:val="000000"/>
        </w:rPr>
        <w:t xml:space="preserve"> do zapytania ofertowego i w sytuacji, gdy zostanie wybrana nasza oferta, podpiszemy Umowę zgodną z jego treścią. Jeden egzemplarz obustronnie podpisanej Umowy zostanie dostarczony w ciągu 10 dni do siedziby Zamawiającego. 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Przyjęliśmy również do wiadomości i akceptujemy, że w</w:t>
      </w:r>
      <w:r>
        <w:rPr>
          <w:rFonts w:cs="Arial" w:ascii="Arial" w:hAnsi="Arial"/>
          <w:bCs/>
          <w:color w:val="000000"/>
        </w:rPr>
        <w:t xml:space="preserve"> przypadku </w:t>
      </w:r>
      <w:r>
        <w:rPr>
          <w:rFonts w:cs="Arial" w:ascii="Arial" w:hAnsi="Arial"/>
          <w:color w:val="000000"/>
        </w:rPr>
        <w:t>niewywiązania się przez nas z dziesięciodniowego terminu (liczonego od przesłania dwóch egzemplarzy Umowy Wykonawcy), Zamawiający ma prawo odstąpić od podpisania Umowy i wybrać innego Wykonawcę w ramach przeprowadzonego postępowania zakup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zabezpieczenie na okres realizacji zadania oraz okres udzielonej gwarancji jakości w wysokości </w:t>
      </w:r>
      <w:r>
        <w:rPr>
          <w:rFonts w:cs="Arial" w:ascii="Arial" w:hAnsi="Arial"/>
        </w:rPr>
        <w:t>10%</w:t>
      </w:r>
      <w:r>
        <w:rPr>
          <w:rFonts w:cs="Arial" w:ascii="Arial" w:hAnsi="Arial"/>
          <w:color w:val="000000"/>
        </w:rPr>
        <w:t xml:space="preserve"> wartości zamówienia netto zostanie wniesione w formie (</w:t>
      </w:r>
      <w:r>
        <w:rPr>
          <w:rFonts w:cs="Arial" w:ascii="Arial" w:hAnsi="Arial"/>
          <w:b/>
          <w:bCs/>
          <w:color w:val="000000"/>
        </w:rPr>
        <w:t>gwarancja bankowa / gwarancja ubezpieczeniowa / kaucja gwarancyjna</w:t>
      </w:r>
      <w:r>
        <w:rPr>
          <w:rFonts w:cs="Arial" w:ascii="Arial" w:hAnsi="Arial"/>
          <w:bCs/>
          <w:color w:val="000000"/>
        </w:rPr>
        <w:t>): 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Oświadczamy, że nie zalegamy z uiszczeniem podatków, opłat lub składek na ubezpieczenie społeczne lub zdrowotne / zalegamy z uiszczeniem podatków, opłat lub składek na ubezpieczenie społeczne lub zdrowotne, ale uzyskaliśmy przewidziane prawem zwolnienie, odroczenie, rozłożenie na raty zaległych płatności lub wstrzymano w całości wykonania decyzji właściwego organu (</w:t>
      </w:r>
      <w:r>
        <w:rPr>
          <w:rFonts w:cs="Arial" w:ascii="Arial" w:hAnsi="Arial"/>
          <w:b/>
          <w:bCs/>
        </w:rPr>
        <w:t>niepotrzebne skreślić</w:t>
      </w:r>
      <w:r>
        <w:rPr>
          <w:rFonts w:cs="Arial" w:ascii="Arial" w:hAnsi="Arial"/>
        </w:rPr>
        <w:t>) (</w:t>
      </w:r>
      <w:r>
        <w:rPr>
          <w:rFonts w:cs="Arial" w:ascii="Arial" w:hAnsi="Arial"/>
          <w:b/>
          <w:bCs/>
          <w:color w:val="000000"/>
        </w:rPr>
        <w:t xml:space="preserve">w </w:t>
      </w:r>
      <w:r>
        <w:rPr>
          <w:rFonts w:cs="Arial" w:ascii="Arial" w:hAnsi="Arial"/>
          <w:b/>
          <w:bCs/>
        </w:rPr>
        <w:t>przypadku oferty składanej przez konsorcjum, oświadczenie dotyczy wszystkich uczestników konsorcjum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świadczamy, że dane zawarte w </w:t>
      </w:r>
      <w:r>
        <w:rPr>
          <w:rFonts w:cs="Arial" w:ascii="Arial" w:hAnsi="Arial"/>
          <w:b/>
        </w:rPr>
        <w:t>CEIDG / KR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niepotrzebne skreślić</w:t>
      </w:r>
      <w:r>
        <w:rPr>
          <w:rFonts w:cs="Arial" w:ascii="Arial" w:hAnsi="Arial"/>
        </w:rPr>
        <w:t>) są aktualne i zgodne z prawd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dane zawarte w Centralnym Rejestrze Beneficjentów Rzeczywistych są aktualne/nie dotyczy (</w:t>
      </w:r>
      <w:r>
        <w:rPr>
          <w:rFonts w:cs="Arial" w:ascii="Arial" w:hAnsi="Arial"/>
          <w:b/>
        </w:rPr>
        <w:t>niepotrzebne skreślić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240" w:before="120" w:after="200"/>
        <w:ind w:left="426" w:hanging="0"/>
        <w:jc w:val="both"/>
        <w:rPr/>
      </w:pPr>
      <w:r>
        <w:rPr>
          <w:rFonts w:cs="Arial" w:ascii="Arial" w:hAnsi="Arial"/>
        </w:rPr>
        <w:t>W przypadku podmiotów zagranicznych wymagane jest złożenie oświadczenia o beneficjencie rzeczywisty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</w:rPr>
        <w:t>, zgodnie z załącznikiem nr 6 do Zapytania ofert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Oświadczamy, że znajdujemy się w sytuacji finansowej i ekonomicznej zapewniającej wykonanie zamówienia oraz, że posiadamy niezbędną wiedzę i doświadczenie, a także dysponujemy potencjałem technicznym i osobami zdolnymi do jego wykonania (</w:t>
      </w:r>
      <w:r>
        <w:rPr>
          <w:rFonts w:cs="Arial" w:ascii="Arial" w:hAnsi="Arial"/>
          <w:b/>
          <w:bCs/>
          <w:color w:val="000000"/>
        </w:rPr>
        <w:t>w </w:t>
      </w:r>
      <w:r>
        <w:rPr>
          <w:rFonts w:cs="Arial" w:ascii="Arial" w:hAnsi="Arial"/>
          <w:b/>
          <w:bCs/>
        </w:rPr>
        <w:t>przypadku oferty składanej przez konsorcjum, oświadczenie dotyczy wszystkich uczestników konsorcjum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świadczamy, że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wykreślić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potrzebny podpunkt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>jesteśmy ubezpieczeni od odpowiedzialności cywilnej w zakresie prowadzonej działalności gospodarczej - na kwotę w wysokości nie mniejszej od całkowitego wynagrodzenia ofertowego i w przypadku wyboru naszej oferty do realizacji zobowiązujemy się do dostarczenia kopii polisy wraz z dowodem uiszczenia bieżącej składki wraz z podpisaną umową na realizację przedmiotowego zadania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>nie jesteśmy ubezpieczeni od odpowiedzialności cywilnej w zakresie prowadzonej działalności gospodarczej i w przypadku wyboru naszej oferty do realizacji, zobowiązujemy się do zawarcia polisy ubezpieczenia od odpowiedzialności cywilnej w zakresie prowadzonej działalności gospodarczej - na kwotę w wysokości nie mniejszej od ostatecznie wynegocjowanego całkowitego wynagrodzenia ofertowego oraz do dostarczenia kopii polisy wraz z dowodem uiszczenia bieżącej składki wraz z podpisaną umową na realizację przedmiotowego zad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 zapoznaniu się z załącznikiem nr 7 do Projektu Umowy pn. </w:t>
      </w:r>
      <w:r>
        <w:rPr>
          <w:rFonts w:cs="Arial" w:ascii="Arial" w:hAnsi="Arial"/>
          <w:i/>
          <w:u w:val="single"/>
        </w:rPr>
        <w:t>„</w:t>
      </w:r>
      <w:r>
        <w:rPr>
          <w:rFonts w:cs="Arial" w:ascii="Arial" w:hAnsi="Arial"/>
          <w:i/>
          <w:color w:val="000000"/>
          <w:u w:val="single"/>
        </w:rPr>
        <w:t>NOTA INFORMACYJNA dotycząca obowiązków informacyjnych spółki publicznej”,</w:t>
      </w:r>
      <w:r>
        <w:rPr>
          <w:rFonts w:cs="Arial" w:ascii="Arial" w:hAnsi="Arial"/>
          <w:color w:val="000000"/>
        </w:rPr>
        <w:t xml:space="preserve"> w przypadku wyboru naszej firmy na Wykonawcę przedmiotowego zadania zastosowanie będzie mieć Klauzula nr 1 / Klauzula nr 2 / Klauzula nr 3 (</w:t>
      </w:r>
      <w:r>
        <w:rPr>
          <w:rFonts w:cs="Arial" w:ascii="Arial" w:hAnsi="Arial"/>
          <w:b/>
          <w:color w:val="000000"/>
        </w:rPr>
        <w:t>niepotrzebne skreślić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świadczamy, że jesteśmy/nie jesteśmy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niepotrzebne skreślić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</w:rPr>
        <w:t>zarejestrowany jako czynny podatnik VAT i nie zostaliśmy wykreśleni z rejestru jako podatnik VAT (</w:t>
      </w:r>
      <w:r>
        <w:rPr>
          <w:rFonts w:cs="Arial" w:ascii="Arial" w:hAnsi="Arial"/>
          <w:b/>
          <w:bCs/>
        </w:rPr>
        <w:t>dotyczy tylko podmiotów krajowych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Zobowiązujemy się do zachowania w tajemnicy oraz do nie wykorzystywania dla własnych celów wszelkich informacji i danych, które uzyskamy w wyniku udziału zarówno w postępowaniu zmierzającym do zawarcia umowy, jej trwania oraz przez okres 10 lat od daty zakończenia jej obowiązywania. Zachowanie tajemnicy dotyczy wszelkich informacji niezależnie od formy ich przetwarzania. W szczególności ochronie podlegają informacje przetwarzane w formie przekazów ustnych, dokumentów papierowych lub zapisów elektronicznych. Ujawnienie przez Oferenta informacji chronionych w Inowrocławskich Kopalniach Soli „Solino” Spółka Akcyjna będzie stanowiło czyn nieuczciwej konkurencji w rozumieniu ustawy z dnia 16 kwietnia 1993 r. o zwalczaniu nieuczciwej konkurencji. W takim wypadku Inowrocławskie Kopalnie Soli „Solino” Spółka Akcyjna zastrzegają sobie dochodzenie ewentualnego odszkodowania za powstałe szkod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y, że wszystkie przedłożone wraz z ofertą dokumenty są zgodne z oryginałem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  <w:bCs/>
          <w:u w:val="single"/>
        </w:rPr>
        <w:t xml:space="preserve">Dokumenty i informacje potwierdzające spełnianie przez Oferenta warunków udziału w postępowaniu - załączniki do </w:t>
      </w:r>
      <w:r>
        <w:rPr>
          <w:rFonts w:cs="Arial" w:ascii="Arial" w:hAnsi="Arial"/>
          <w:bCs/>
          <w:i/>
          <w:u w:val="single"/>
        </w:rPr>
        <w:t>Oferty technicznej</w:t>
      </w:r>
      <w:r>
        <w:rPr>
          <w:rFonts w:cs="Arial" w:ascii="Arial" w:hAnsi="Arial"/>
          <w:bCs/>
          <w:u w:val="singl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40" w:before="120" w:after="0"/>
        <w:ind w:left="709" w:hanging="283"/>
        <w:jc w:val="both"/>
        <w:rPr/>
      </w:pPr>
      <w:r>
        <w:rPr>
          <w:rFonts w:cs="Arial" w:ascii="Arial" w:hAnsi="Arial"/>
        </w:rPr>
        <w:t>Odpis z rejestru przedsiębiorców KRS / CEIDG (</w:t>
      </w:r>
      <w:r>
        <w:rPr>
          <w:rFonts w:cs="Arial" w:ascii="Arial" w:hAnsi="Arial"/>
          <w:b/>
          <w:bCs/>
          <w:color w:val="000000"/>
        </w:rPr>
        <w:t xml:space="preserve">w </w:t>
      </w:r>
      <w:r>
        <w:rPr>
          <w:rFonts w:cs="Arial" w:ascii="Arial" w:hAnsi="Arial"/>
          <w:b/>
          <w:bCs/>
        </w:rPr>
        <w:t>przypadku oferty składanej przez konsorcjum, wymagane jest przedłożenie odpisów dotyczących wszystkich uczestników konsorcjum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40" w:before="120" w:after="0"/>
        <w:ind w:left="709" w:hanging="237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realizacji zadania - rzeczowy.</w:t>
      </w:r>
    </w:p>
    <w:p>
      <w:pPr>
        <w:pStyle w:val="Normal"/>
        <w:spacing w:lineRule="auto" w:line="240" w:before="12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powinien zawierać podział na poszczególne etapy prac, uwzględniający odbiory częściowe, wraz z podaniem czasu ich trwania w dniach kalendarzowych liczonych od dnia podpisania umowy. Harmonogram powinien uwzględniać następujące główne etapy prac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1134" w:hanging="425"/>
        <w:jc w:val="both"/>
        <w:rPr/>
      </w:pPr>
      <w:r>
        <w:rPr>
          <w:rFonts w:cs="Arial" w:ascii="Arial" w:hAnsi="Arial"/>
        </w:rPr>
        <w:t>roboty przygotowawcze m.in. organizacja zaplecza budowy, przygotowanie materiału do montażu;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 i PMRiP „Góra”: oznakowanie pionowe / oznakowanie poziome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 „Mogilno”: oznakowanie pionowe / oznakowanie poziome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Produkcji: oznakowanie pionowe / oznakowanie poziome;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 i PMRiP „Góra”: oznakowanie pionowe / oznakowanie poziome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 „Mogilno”: oznakowanie pionowe / oznakowanie poziome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Produkcji: oznakowanie pionowe / oznakowanie poziome;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ykonawcza;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1134" w:hanging="360"/>
        <w:jc w:val="both"/>
        <w:rPr/>
      </w:pPr>
      <w:r>
        <w:rPr>
          <w:rFonts w:cs="Arial" w:ascii="Arial" w:hAnsi="Arial"/>
        </w:rPr>
        <w:t>zgłoszenie zakończenia robót do odbioru końcowego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40" w:before="120" w:after="0"/>
        <w:ind w:left="709" w:hanging="2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wykonanych w okresie ostatnich 5 lat przed upływem terminu składania ofert co najmniej 2 prac o podobnym zakresie do przedmiotu zamówienia (załącznik </w:t>
        <w:br/>
        <w:t>nr 7 do Zapytania ofertowego).</w:t>
      </w:r>
    </w:p>
    <w:p>
      <w:pPr>
        <w:pStyle w:val="Normal"/>
        <w:spacing w:lineRule="auto" w:line="240" w:before="120" w:after="0"/>
        <w:ind w:left="709" w:hanging="0"/>
        <w:jc w:val="both"/>
        <w:rPr/>
      </w:pPr>
      <w:r>
        <w:rPr>
          <w:rFonts w:cs="Arial" w:ascii="Arial" w:hAnsi="Arial"/>
        </w:rPr>
        <w:t>Do każdego zamówienia wymienionego w wykazie zostały podane: przedmiot zamówienia, nazwa Zleceniodawcy i data wykonania oraz dołączone dokumenty (np. protokoły odbioru, referencje) potwierdzające, że zamówienie zostało wykonane należy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40" w:before="12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nt. transportu i zagospodarowania wytworzonych odpadów, wraz z podaniem numeru rejestrowego BDO oraz informacją o zakresie wpisu do BDO)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40" w:before="120" w:after="0"/>
        <w:ind w:left="709" w:hanging="283"/>
        <w:jc w:val="both"/>
        <w:rPr/>
      </w:pPr>
      <w:r>
        <w:rPr>
          <w:rFonts w:cs="Arial" w:ascii="Arial" w:hAnsi="Arial"/>
        </w:rPr>
        <w:t>Wzór umowy konsorcjum wraz z pełnomocnictwem lidera konsorcjum do reprezentowania pozostałych członków konsorcjum (</w:t>
      </w:r>
      <w:r>
        <w:rPr>
          <w:rFonts w:cs="Arial" w:ascii="Arial" w:hAnsi="Arial"/>
          <w:b/>
          <w:bCs/>
        </w:rPr>
        <w:t>załącznik wymagany tylk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</w:rPr>
        <w:t>w </w:t>
      </w:r>
      <w:r>
        <w:rPr>
          <w:rFonts w:cs="Arial" w:ascii="Arial" w:hAnsi="Arial"/>
          <w:b/>
          <w:bCs/>
        </w:rPr>
        <w:t>przypadku oferty składanej przez konsorcjum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240" w:before="0" w:after="0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firstLine="5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osób uprawnionych</w:t>
      </w:r>
    </w:p>
    <w:p>
      <w:pPr>
        <w:pStyle w:val="Normal"/>
        <w:spacing w:lineRule="auto" w:line="240" w:before="0" w:after="0"/>
        <w:ind w:firstLine="5220"/>
        <w:jc w:val="center"/>
        <w:rPr/>
      </w:pPr>
      <w:r>
        <w:rPr>
          <w:rFonts w:cs="Arial" w:ascii="Arial" w:hAnsi="Arial"/>
          <w:sz w:val="18"/>
          <w:szCs w:val="18"/>
        </w:rPr>
        <w:t>do reprezentowania Oferenta)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i w:val="false"/>
        <w:iCs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04:00Z</dcterms:created>
  <dc:creator>Bartosz Musialski</dc:creator>
  <dc:description/>
  <cp:keywords/>
  <dc:language>en-US</dc:language>
  <cp:lastModifiedBy>Musialski Bartosz (SOL)</cp:lastModifiedBy>
  <cp:lastPrinted>2014-02-06T10:53:00Z</cp:lastPrinted>
  <dcterms:modified xsi:type="dcterms:W3CDTF">2025-05-26T09:40:00Z</dcterms:modified>
  <cp:revision>64</cp:revision>
  <dc:subject/>
  <dc:title>Załącznik nr 2</dc:title>
</cp:coreProperties>
</file>