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F-403-10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ane zawarte w niniejszej ankiecie zostaną wykorzystane w procesie analizy podwykonawcy zgłoszonego do wykonywania prac na rzecz ORLEN Centrum Serwisowe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Ocenie poddana zostanie wyłącznie ankieta, w której podwykonawca umieści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Nie spełnienie wymagań lub brak informacji w odniesieniu do zagadnień kategorii </w:t>
      </w:r>
      <w:r>
        <w:rPr>
          <w:rFonts w:cs="Arial" w:ascii="Arial" w:hAnsi="Arial"/>
          <w:b/>
          <w:color w:val="0000FF"/>
          <w:lang w:val="pl-PL"/>
        </w:rPr>
        <w:t>B i C</w:t>
      </w:r>
      <w:r>
        <w:rPr>
          <w:rFonts w:cs="Arial" w:ascii="Arial" w:hAnsi="Arial"/>
          <w:color w:val="0000FF"/>
          <w:lang w:val="pl-PL"/>
        </w:rPr>
        <w:t xml:space="preserve"> niniejszej ankiety  wyklucza podwykonawcę. 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dmiot umow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rac proponowanych do realizacji na rzecz ORLEN Centrum Serwisowe </w:t>
      </w:r>
    </w:p>
    <w:p>
      <w:pPr>
        <w:pStyle w:val="TextBody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131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Kategoria ważności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Centrum Serwisowe sp. z o.o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Centrum Serwisowe sp. z o.o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777"/>
        <w:gridCol w:w="541"/>
        <w:gridCol w:w="541"/>
        <w:gridCol w:w="724"/>
        <w:gridCol w:w="2518"/>
        <w:gridCol w:w="16"/>
        <w:gridCol w:w="1242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  <w:t>Kategoria ważności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 xml:space="preserve"> 1)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 posiadają aktualne ważne zaświadczenia z badań lekarskich profilaktycznych (badania wstępne, badania okresow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rzecz ORLEN Centrum Serwisowe sp. z o.o. posiadają ważne orzeczenia lekarskie dopuszczające ich do wykonywania prac na wysokośc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 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 urazowych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rzecz ORLEN Centrum Serwisowe sp. z o.o. posiadają wymagane uprawnienia kwalifikacyjne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****JEŚLI TAK TO PROSZĘ O WSKAZANIE RODZAJÓW UPRAWNIEŃ.********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0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( w przypadku braku służby BHP w firmie)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rzecz ORLEN Centrum Serwisowe sp. z o.o.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</w:t>
            </w:r>
            <w:r>
              <w:rPr/>
              <w:t xml:space="preserve"> </w:t>
            </w:r>
            <w:r>
              <w:rPr>
                <w:rFonts w:cs="Arial" w:ascii="Arial" w:hAnsi="Arial"/>
                <w:lang w:val="pl-PL"/>
              </w:rPr>
              <w:t>rzecz ORLEN Centrum Serwisowe sp. z o.o. wyłącznie narzędzia i sprzęt w pełni sprawny technicznie z odpowiednimi dopuszczeniami technicznymi, atestami, świadectwami i certyfikatami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rzecz ORLEN Centrum Serwisowe sp. z o.o. (dźwigi, wózki widłowe, podnośniki, butle z gazami technicznymi, itd.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odniesieniu do prac wykonywanych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zecz ORLEN Centrum Serwisowe sp. z o.o. obowiązki służby bhp będzie pełnia osoba/firma zewnętrzna/pracodawca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rzecz ORLEN Centrum Serwisowe sp. z o.o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****JEŚLI TAK, TO PROSZĘ WSKAZANIE JAKIEGO RODZAJU TO BYŁY PRACE.********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rzecz ORLEN Centrum Serwisowe sp. z o.o. zgodnie z obowiązującymi wymaganiami i procedurami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2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Podwykonawca ma obowiązek organizować i wykonywać prace realizowane w ramach przedmiotu UMOWY/ZLECENIA w sposób zapewniający bezpieczne i higieniczne warunki pracy, w tym: zapewni niezbędne środki i materiały dla bezpiecznego wykonania powierzonych zadań (maszyny i urządzenia, środki ochrony zbiorowej, środki ochrony indywidualnej itp.). Podwykonawca na obowiązek zapewnić stały nadzór nad pracownikami i prowadzonymi robotami przez osobę posiadającą kwalifikacje wymagane przepisami prawa pracy, przepisami branżowymi oraz posiadającą wiedzę i umiejętności niezbędne do bezpiecznej organizacji i prowadzenia prac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Zatrudnić do wykonywania przedmiotu UMOWY/ZLECENIA tylko osoby posiadające odpowiednie, wymagane przepisami kwalifikacje zawodowe, aktualne badania lekarskie oraz przeszkolenie w zakresie przepisów BHP i przeciwpożarowych. Podwykonawca jest uprawniony do wstrzymania robót w przypadku stwierdzenia zagrożenia dla zdrowia i życia, niezwłocznie informując o tym fakcie Wykonawc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20"/>
        </w:rPr>
        <w:t>Podpis podwykonawcy oraz pieczątka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12:00Z</dcterms:created>
  <dc:creator>Janusz Łygaś</dc:creator>
  <dc:description/>
  <cp:keywords/>
  <dc:language>en-US</dc:language>
  <cp:lastModifiedBy>Blonkowski Przemysław (OCS)</cp:lastModifiedBy>
  <dcterms:modified xsi:type="dcterms:W3CDTF">2024-09-24T08:52:00Z</dcterms:modified>
  <cp:revision>3</cp:revision>
  <dc:subject/>
  <dc:title>Ankieta B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