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80135" cy="10013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4"/>
          <w:szCs w:val="24"/>
        </w:rPr>
        <w:t>Tekst ujednolicony wg stanu na 08.04.2025 r.</w:t>
      </w:r>
    </w:p>
    <w:p>
      <w:pPr>
        <w:pStyle w:val="Heading1"/>
        <w:jc w:val="left"/>
        <w:rPr>
          <w:rFonts w:ascii="Arial" w:hAnsi="Arial" w:cs="Arial"/>
          <w:b w:val="false"/>
          <w:b w:val="false"/>
          <w:color w:val="FF0000"/>
          <w:sz w:val="20"/>
          <w:szCs w:val="24"/>
        </w:rPr>
      </w:pPr>
      <w:r>
        <w:rPr>
          <w:rFonts w:cs="Arial" w:ascii="Arial" w:hAnsi="Arial"/>
          <w:b w:val="false"/>
          <w:color w:val="FF0000"/>
          <w:sz w:val="20"/>
          <w:szCs w:val="24"/>
        </w:rPr>
      </w:r>
    </w:p>
    <w:p>
      <w:pPr>
        <w:pStyle w:val="Heading1"/>
        <w:spacing w:before="0" w:after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neks nr 1 z dn. 08.03.2022 r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neks nr 2 z dn. 18.04.2023 r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neks nr 3 z dn. 17.10.2024 r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neks nr 4 z dn. 08.04.2025 r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6960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696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WIL S.A.</w:t>
        <w:tab/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/0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552" w:leader="none"/>
        </w:tabs>
        <w:spacing w:before="0" w:after="0"/>
        <w:ind w:left="4956" w:firstLine="708"/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Stanowi element</w:t>
      </w:r>
    </w:p>
    <w:p>
      <w:pPr>
        <w:pStyle w:val="Normal"/>
        <w:spacing w:before="0" w:after="0"/>
        <w:ind w:left="4248" w:hanging="39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leksowego Systemu Prewencji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56/2020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24"/>
          <w:szCs w:val="24"/>
        </w:rPr>
        <w:t>z dnia 20 października 2020 roku</w:t>
      </w:r>
    </w:p>
    <w:p>
      <w:pPr>
        <w:pStyle w:val="Normal"/>
        <w:tabs>
          <w:tab w:val="clear" w:pos="708"/>
          <w:tab w:val="left" w:pos="480" w:leader="none"/>
          <w:tab w:val="right" w:pos="8303" w:leader="dot"/>
        </w:tabs>
        <w:spacing w:before="0" w:after="80"/>
        <w:ind w:left="397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8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wprowadzenia Wytycznych do stosowania dla Wykonawców prac na terenie ANWIL S.A.</w:t>
      </w:r>
    </w:p>
    <w:p>
      <w:pPr>
        <w:pStyle w:val="Normal"/>
        <w:shd w:fill="FFFFFF" w:val="clear"/>
        <w:spacing w:before="0" w:after="8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zapewnienia właściwych standardów podczas prowadzonych przez Wykonawców prac na terenie ANWIL S.A. zarządza się, co następuje: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280" w:leader="none"/>
        </w:tabs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9"/>
        </w:numPr>
        <w:spacing w:before="0" w:after="8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prowadza się:</w:t>
      </w:r>
    </w:p>
    <w:p>
      <w:pPr>
        <w:pStyle w:val="Akapitzlist"/>
        <w:numPr>
          <w:ilvl w:val="1"/>
          <w:numId w:val="9"/>
        </w:numPr>
        <w:spacing w:before="0" w:after="80"/>
        <w:contextualSpacing/>
        <w:jc w:val="both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Wytyczne BHP, Ochrony Środowiska oraz Ochrony Przeciwpożarowej do obowiązkowego stosowania dla Wykonawców prac na terenie ANWIL S.A.” zwane dalej „Wytycznymi”, stanowiące Załącznik nr 1 do niniejszego Zarządzenia. Wyciąg z niniejszego Zarządzenia w sprawie wprowadzenia Wytycznych do stosowania dla Wykonawców prac na terenie ANWIL S.A.  dostępny jest pod linkiem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://www.anwil.pl/PL/StrefaZakupow/Strony/Wytyczne-ANWIL-dla-Oferentow-i-Wykonawcow.aspx</w:t>
        </w:r>
      </w:hyperlink>
    </w:p>
    <w:p>
      <w:pPr>
        <w:pStyle w:val="Akapitzlist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Zasady postępowania w przypadku naruszenia przez WYKONAWCĘ postanowień UMOWY w zakresie warunków: bezpieczeństwa i higieny pracy, regulacji przeciwpożarowych, bezpieczeństwa procesowego, transportu,  ochrony środowiska oraz wzór protokołu do ukarania  WYKONAWCY  karą pieniężną”, zwane dalej „Zasadami”, stanowiące Załącznik nr 2 do niniejszego Zarządzenia.</w:t>
      </w:r>
    </w:p>
    <w:p>
      <w:pPr>
        <w:pStyle w:val="Akapitzlist"/>
        <w:spacing w:before="0" w:after="8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spacing w:before="0" w:after="80"/>
        <w:ind w:left="396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Postanowienia niniejszego Zarządzenia należy stosować łącznie z zapisami aktów prawnych powszechnie obowiązujących oraz wewnętrznych aktów organizacyjnych obowiązujących w ANWIL S.A.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Zobowiązuje się wszystkich pracowników ANWIL S.A. zamawiających oraz składających zapotrzebowania na usługę, która będzie wiązała się z wykonaniem prac na terenie ANWIL S.A., do wypełnienia Załącznika nr 1.1 do Wytycznych oraz przekazania go wraz z zapotrzebowaniem do komórki organizacyjnej realizującej w ANWIL S.A. funkcje w zakresie zakupów.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Zobowiązuje się pracowników Obszaru realizującego funkcje zakupowe do:</w:t>
      </w:r>
    </w:p>
    <w:p>
      <w:pPr>
        <w:pStyle w:val="Akapitzlist"/>
        <w:numPr>
          <w:ilvl w:val="1"/>
          <w:numId w:val="5"/>
        </w:numPr>
        <w:spacing w:before="0" w:after="80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dołączania do zapytania ofertowego wypełnionego Załącznika nr 1.1 do Wytycznych,</w:t>
      </w:r>
    </w:p>
    <w:p>
      <w:pPr>
        <w:pStyle w:val="Akapitzlist"/>
        <w:numPr>
          <w:ilvl w:val="1"/>
          <w:numId w:val="5"/>
        </w:numPr>
        <w:spacing w:before="0" w:after="80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załączania do kontraktów / umów oświadczenia Wykonawcy o treści zgodnej z Załącznikiem nr 1.9 do Wytycznych,</w:t>
      </w:r>
    </w:p>
    <w:p>
      <w:pPr>
        <w:pStyle w:val="Akapitzlist"/>
        <w:numPr>
          <w:ilvl w:val="1"/>
          <w:numId w:val="5"/>
        </w:numPr>
        <w:spacing w:before="0" w:after="80"/>
        <w:contextualSpacing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załączania do kontraktów / umów odpowiednich „załączników BHP” określonych w obowiązującym w ANWIL S.A., odrębnym wewnętrznym akcie organizacyjnym w sprawie: wprowadzenia do stosowania Wzorów Umów i związanych z nimi innych dokumentów w ANWIL S.A., w zależności od rodzaju usług ujętych w umowie / kontrakcie.</w:t>
      </w:r>
    </w:p>
    <w:p>
      <w:pPr>
        <w:pStyle w:val="Akapitzlist"/>
        <w:spacing w:before="0" w:after="80"/>
        <w:ind w:left="36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Normal"/>
        <w:spacing w:before="0" w:after="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 się Kierowników komórek organizacyjnych do zapoznania podległych im pracowników z ustaleniami zawartymi w niniejszym Zarządzeniu w wymaganym zakresie wynikającym ze specyfiki zajmowanych stanowisk pracy.</w:t>
      </w:r>
    </w:p>
    <w:p>
      <w:pPr>
        <w:pStyle w:val="Normal"/>
        <w:spacing w:before="0" w:after="8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8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ór nad stosowaniem w ANWIL S.A. postanowień niniejszego Zarządzenia sprawują kierujący komórkami organizacyjnymi każdy w zakresie swojego działani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merytoryczny nadzór nad treścią niniejszego Zarządzenia odpowiedzialny jest Dyrektor ds. Prewencji, BHP i Ochrony Środowisk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 się Kierownika Biura BHP do przygotowania propozycji aktualizacji niniejszego Zarządzenia, w przypadku zaistnienia okoliczności ją uzasadniających.</w:t>
      </w:r>
    </w:p>
    <w:p>
      <w:pPr>
        <w:pStyle w:val="Normal"/>
        <w:spacing w:before="0" w:after="8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spacing w:before="0" w:after="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stanowi element Kompleksowego Systemu Prewencji i Zintegrowanego Systemu Zarządzania.</w:t>
      </w:r>
    </w:p>
    <w:p>
      <w:pPr>
        <w:pStyle w:val="Normal"/>
        <w:spacing w:before="0" w:after="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Normal"/>
        <w:widowControl w:val="false"/>
        <w:shd w:fill="FFFFFF" w:val="clear"/>
        <w:autoSpaceDE w:val="false"/>
        <w:spacing w:before="0" w:after="80"/>
        <w:ind w:left="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i moc obowiązującą Zarządzenie nr 18/2018 z dnia 28 czerwca 2018 roku w sprawie: wprowadzenia Wytycznych do stosowania dla Wykonawców prac na terenie ANWIL S.A.</w:t>
      </w:r>
    </w:p>
    <w:p>
      <w:pPr>
        <w:pStyle w:val="Normal"/>
        <w:spacing w:before="0" w:after="80"/>
        <w:jc w:val="both"/>
        <w:rPr>
          <w:rFonts w:ascii="Arial" w:hAnsi="Arial" w:cs="Arial"/>
          <w:bCs/>
          <w:color w:val="0D0D0D"/>
          <w:sz w:val="24"/>
          <w:szCs w:val="24"/>
        </w:rPr>
      </w:pPr>
      <w:r>
        <w:rPr>
          <w:rFonts w:cs="Arial" w:ascii="Arial" w:hAnsi="Arial"/>
          <w:bCs/>
          <w:color w:val="0D0D0D"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spacing w:before="0" w:after="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rządzenie wchodzi w życie z dniem podpisania.</w:t>
      </w:r>
    </w:p>
    <w:p>
      <w:pPr>
        <w:pStyle w:val="Normal"/>
        <w:widowControl w:val="false"/>
        <w:autoSpaceDE w:val="false"/>
        <w:spacing w:before="0" w:after="8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8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</w:rPr>
        <w:t>Opracowanie</w:t>
      </w:r>
      <w:r>
        <w:rPr>
          <w:rFonts w:cs="Arial" w:ascii="Arial" w:hAnsi="Arial"/>
        </w:rPr>
        <w:t>: TH</w:t>
      </w:r>
    </w:p>
    <w:p>
      <w:pPr>
        <w:pStyle w:val="Normal"/>
        <w:widowControl w:val="false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</w:rPr>
        <w:t xml:space="preserve">Konsultacja: </w:t>
      </w:r>
      <w:r>
        <w:rPr>
          <w:rFonts w:cs="Arial" w:ascii="Arial" w:hAnsi="Arial"/>
        </w:rPr>
        <w:t>RP, RG,ST,SA,SI,SS,DH,TF,NZ,NU,ZSIP,ZZ,CR</w:t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zdzielnik:</w:t>
        <w:tab/>
      </w:r>
      <w:r>
        <w:rPr>
          <w:rFonts w:cs="Arial" w:ascii="Arial" w:hAnsi="Arial"/>
        </w:rPr>
        <w:t>pełny, przedsiębiorstwa mające siedzibę na terenie ANWIL S.A, (Podmioty zewnętrzne)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mian dokonano na podstawie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) Aneks nr 1 z dn. 08.03.2022 r.</w:t>
      </w:r>
    </w:p>
    <w:p>
      <w:pPr>
        <w:pStyle w:val="Normal"/>
        <w:spacing w:before="0" w:after="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rządzeniu nr 56/2020 z dnia 20 października 2020 roku (dalej: Zarządzenie), wprowadza się, następujące zmiany:</w:t>
      </w:r>
    </w:p>
    <w:p>
      <w:pPr>
        <w:pStyle w:val="Normal"/>
        <w:numPr>
          <w:ilvl w:val="0"/>
          <w:numId w:val="7"/>
        </w:numPr>
        <w:spacing w:before="0" w:after="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łączniku nr 1 do Zarządzenia pt. „Wytyczne BHP, Ochrony Środowiska oraz Ochrony Przeciwpożarowej do obowiązkowego stosowania dla Wykonawców prac na terenie ANWIL S.A.”: </w:t>
      </w:r>
    </w:p>
    <w:p>
      <w:pPr>
        <w:pStyle w:val="Normal"/>
        <w:numPr>
          <w:ilvl w:val="1"/>
          <w:numId w:val="2"/>
        </w:numPr>
        <w:spacing w:before="0" w:after="80"/>
        <w:ind w:left="709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kt. 1 „Postanowienia ogólne” wprowadza się podpunkty 1.3., 1.4. i 1.5. o następującym brzmieniu: </w:t>
      </w:r>
    </w:p>
    <w:p>
      <w:pPr>
        <w:pStyle w:val="Normal"/>
        <w:spacing w:before="0" w:after="8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80"/>
        <w:ind w:left="1416" w:hanging="70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3.</w:t>
        <w:tab/>
        <w:t>Wykonawca prac ma obowiązek przekazania informacji o ilości przepracowanych roboczogodzin (również przepracowanych roboczogodzin Podwykonawców) podczas realizacji zadania  do zlecającego i rozliczającego prace z ramienia ANWIL S.A. (np. SUR, Dział Realizacji Inwestycji) w terminie do 5 dnia każdego miesiąca następującego po miesiącu realizacji zadań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spacing w:before="0" w:after="80"/>
        <w:ind w:left="1416" w:hanging="707"/>
        <w:jc w:val="both"/>
        <w:rPr>
          <w:rFonts w:ascii="Arial" w:hAnsi="Arial" w:cs="Arial"/>
        </w:rPr>
      </w:pPr>
      <w:r>
        <w:rPr>
          <w:rFonts w:cs="Arial" w:ascii="Arial" w:hAnsi="Arial"/>
        </w:rPr>
        <w:t>Zlecający i rozliczający prace z ramienia ANWIL S.A. (np. SUR, Dział Realizacji Inwestycji) zobowiązany jest do przekazania do Biura BHP informacji o przepracowanej przez Wykonawców liczbie roboczogodzin niezwłocznie po ich otrzymaniu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spacing w:before="0" w:after="80"/>
        <w:ind w:left="1416" w:hanging="707"/>
        <w:jc w:val="both"/>
        <w:rPr/>
      </w:pPr>
      <w:r>
        <w:rPr>
          <w:rFonts w:cs="Arial" w:ascii="Arial" w:hAnsi="Arial"/>
        </w:rPr>
        <w:t>Wykonawca prac ma obowiązek zapoznania się z Instrukcją Szczegółową LOTO obowiązującą na terenie obiektu/instalacji na której będzie realizował prace, a udostępnioną przez właściciela obiektu/instalacji.”.</w:t>
      </w:r>
    </w:p>
    <w:p>
      <w:pPr>
        <w:pStyle w:val="Normal"/>
        <w:numPr>
          <w:ilvl w:val="1"/>
          <w:numId w:val="2"/>
        </w:numPr>
        <w:spacing w:before="0" w:after="8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kt. 2 „Osoby biorące udział w procesie” dotychczasowa numeracja podpunktów od 1.1. do 1.10. zmienia się odpowiednio na 2.1. do 2.10. </w:t>
      </w:r>
    </w:p>
    <w:p>
      <w:pPr>
        <w:pStyle w:val="Normal"/>
        <w:numPr>
          <w:ilvl w:val="1"/>
          <w:numId w:val="2"/>
        </w:numPr>
        <w:spacing w:before="0" w:after="80"/>
        <w:ind w:left="709" w:hanging="360"/>
        <w:contextualSpacing/>
        <w:jc w:val="both"/>
        <w:rPr/>
      </w:pPr>
      <w:r>
        <w:rPr>
          <w:rFonts w:cs="Arial" w:ascii="Arial" w:hAnsi="Arial"/>
        </w:rPr>
        <w:t>W związku z błędnie oznaczoną numeracją kolejnego punktu jako nr 2. zamiast nr 3., numeracja liczbowa punktów od 2. „Inne definicje” do 16. „Kontrola nad spełnieniem wymagań.” i podpunktów w ramach ww. punktów zmienia się odpowiednio na od 3. do 17.</w:t>
      </w:r>
    </w:p>
    <w:p>
      <w:pPr>
        <w:pStyle w:val="Normal"/>
        <w:numPr>
          <w:ilvl w:val="1"/>
          <w:numId w:val="2"/>
        </w:numPr>
        <w:spacing w:before="0" w:after="8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nkt o dotychczasowej numeracji 1.9. (po zmianie nr 2.9., zgodnie z postanowieniami powyżej wskazanymi w ppkt. 1.3. niniejszego Aneksu)  otrzymuje nowe, następujące brzmienie:</w:t>
      </w:r>
    </w:p>
    <w:p>
      <w:pPr>
        <w:pStyle w:val="Akapitzlist"/>
        <w:ind w:left="1414" w:hanging="705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9.</w:t>
        <w:tab/>
        <w:t>Partner Biznesowy – przedstawiciel obszaru  odpowiedzialny za nadzór nad realizacją usługi/dostawy od strony technicznej oraz prawidłowe wykonanie umowy. Osoba ta może pełnić funkcję Koordynatora Prac, Kierownika Projektu lub Realizatora w komórce organizacyjnej realizującej w ANWIL S.A. funkcje w zakresie zakupów.”.</w:t>
      </w:r>
    </w:p>
    <w:p>
      <w:pPr>
        <w:pStyle w:val="Normal"/>
        <w:numPr>
          <w:ilvl w:val="1"/>
          <w:numId w:val="2"/>
        </w:numPr>
        <w:spacing w:before="0" w:after="8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nkt o dotychczasowej numeracji 8.1.2. (po zmianie nr 9.1.2, zgodnie z postanowieniami powyżej wskazanymi w ppkt. 1.3. niniejszego Aneksu)  otrzymuje nowe, następujące brzmienie:</w:t>
      </w:r>
    </w:p>
    <w:p>
      <w:pPr>
        <w:pStyle w:val="StylBK2"/>
        <w:spacing w:before="0" w:after="80"/>
        <w:ind w:left="1414" w:hanging="705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 w:val="false"/>
          <w:sz w:val="20"/>
          <w:szCs w:val="20"/>
        </w:rPr>
        <w:t>9.1.2.</w:t>
        <w:tab/>
        <w:t>Sprzęt Wykonawcy (wózki widłowe, żurawie, pojazdy /osobowe, dostawcze, ciężarowe/, rozdzielnice elektryczne itp.) powinien być czytelnie oznakowany w sposób pozwalający na identyfikację Wykonawcy. W przypadku pojazdów oraz rozdzielnic elektrycznych wymagane jest oznakowanie ich numerem kontaktowym do osoby odpowiedzialnej za ich stan oraz eksploatację.”.</w:t>
      </w:r>
    </w:p>
    <w:p>
      <w:pPr>
        <w:pStyle w:val="Normal"/>
        <w:numPr>
          <w:ilvl w:val="0"/>
          <w:numId w:val="7"/>
        </w:numPr>
        <w:spacing w:before="0" w:after="80"/>
        <w:ind w:left="284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łe postanowienia Zarządzenia nie ulegają zmianie.</w:t>
      </w:r>
    </w:p>
    <w:p>
      <w:pPr>
        <w:pStyle w:val="Normal"/>
        <w:numPr>
          <w:ilvl w:val="0"/>
          <w:numId w:val="7"/>
        </w:numPr>
        <w:spacing w:before="0" w:after="8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kierowników komórek organizacyjnych do zapoznania podległych im pracowników z ustaleniami zawartymi w niniejszym Aneksie w wymaganym zakresie, wynikającym ze specyfiki zajmowanych stanowisk pracy.</w:t>
      </w:r>
    </w:p>
    <w:p>
      <w:pPr>
        <w:pStyle w:val="Normal"/>
        <w:numPr>
          <w:ilvl w:val="0"/>
          <w:numId w:val="7"/>
        </w:numPr>
        <w:spacing w:before="0" w:after="8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eks wchodzi w życie z dniem podpisania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) Aneks nr 2 z dn. 18.04.2023 r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rządzeniu nr 56/2020 z dnia 20 października 2020 roku (dalej: „Zarządzenie”) wprowadza się następujące zmiany:</w:t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Załącznik nr 1 do Zarządzenia pt. „Wytyczne BHP, Ochrony Środowiska oraz Ochrony Przeciwpożarowej do obowiązkowego stosowania dla Wykonawców prac na terenie ANWIL S.A.”, </w:t>
      </w:r>
      <w:r>
        <w:rPr>
          <w:rFonts w:cs="Arial" w:ascii="Arial" w:hAnsi="Arial"/>
          <w:bCs/>
        </w:rPr>
        <w:t>zwany dalej „Wytycznymi”</w:t>
      </w:r>
      <w:r>
        <w:rPr>
          <w:rFonts w:cs="Arial" w:ascii="Arial" w:hAnsi="Arial"/>
          <w:color w:val="000000"/>
        </w:rPr>
        <w:t xml:space="preserve"> otrzymuje nowe brzmienie, zgodnie z Załącznikiem nr 1 do niniejszego Aneksu.</w:t>
      </w:r>
    </w:p>
    <w:p>
      <w:pPr>
        <w:pStyle w:val="Normal"/>
        <w:spacing w:before="0" w:after="0"/>
        <w:ind w:left="567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prowadza się Załącznik nr 1.10 do Wytycznych, stanowiących Załącznik nr 1 do Zarządzenia, pt. „Wytyczne w sprawie obsługi zaworów kulowych i przeciwkołnierzy na terenie ANWIL S.A.”, w brzmieniu zgodnym z Załącznikiem nr 2 do niniejszego Aneksu.</w:t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e się kierowników komórek organizacyjnych do zapoznania podległych im pracowników z ustaleniami zawartymi w niniejszym Aneksie w wymaganym zakresie wynikającym ze specyfiki zajmowanych stanowisk pracy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567"/>
        <w:jc w:val="both"/>
        <w:rPr/>
      </w:pPr>
      <w:r>
        <w:rPr>
          <w:rFonts w:cs="Arial" w:ascii="Arial" w:hAnsi="Arial"/>
          <w:bCs/>
        </w:rPr>
        <w:t>Pozostałe postanowienia Zarządzenia pozostają bez zmian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eks wchodzi w życie z dniem podpisania.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3) Aneks nr 3 z dn. 17.10.2024 r.</w:t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rządzeniu nr 56/2020 z dnia 20 października 2020 roku (dalej: „Zarządzenie”) wprowadza się, następujące zmiany: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orazowo w przywołaniu stanowiska „Dyrektor ds. Prewencji i BHP” zmienia się na stanowisko „Dyrektor ds. Prewencji, BHP i Ochrony Środowiska”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Załącznik nr 1 do Zarządzenia pt. „Wytyczne BHP, Ochrony Środowiska oraz Ochrony Przeciwpożarowej do obowiązkowego stosowania dla Wykonawców prac na terenie ANWIL S.A.”, </w:t>
      </w:r>
      <w:r>
        <w:rPr>
          <w:rFonts w:eastAsia="Calibri" w:cs="Arial" w:ascii="Arial" w:hAnsi="Arial"/>
          <w:bCs/>
          <w:lang w:eastAsia="en-US"/>
        </w:rPr>
        <w:t>zwany dalej „Wytycznymi”</w:t>
      </w:r>
      <w:r>
        <w:rPr>
          <w:rFonts w:cs="Arial" w:ascii="Arial" w:hAnsi="Arial"/>
          <w:color w:val="000000"/>
        </w:rPr>
        <w:t xml:space="preserve"> otrzymuje nowe brzmienie, zgodnie z Załącznikiem nr 1 do niniejszego Aneksu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prowadza się Załącznik nr 1.11 do Wytycznych, stanowiących Załącznik nr 1 do Zarządzenia, pt. „Wytyczne w sprawie wyładunku wypełnień lub pozostałości z aparatów za pomocą urządzeń próżniowych na terenie ANWIL S.A.”, w brzmieniu zgodnym z Załącznikiem nr 2 do niniejszego Aneksu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rFonts w:cs="Arial" w:ascii="Arial" w:hAnsi="Arial"/>
          <w:bCs/>
        </w:rPr>
        <w:t>Zobowiązuje się kierowników komórek organizacyjnych do zapoznania podległych im pracowników z ustaleniami zawartymi w niniejszym Aneksie w wymaganym zakresie wynikającym ze specyfiki zajmowanych stanowisk prac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postanowienia Zarządzenia pozostają bez zmian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eks wchodzi w życie z dniem ogłoszenia.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) Aneks nr 4 z dn. 08.04.2025 r.</w:t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rządzeniu nr 56/2020 z dnia 20 października 2020 roku (dalej: „Zarządzenie”) wprowadza się, następujące zmiany: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do Zarządzenia pt. „Wytyczne BHP, Ochrony Środowiska oraz Ochrony Przeciwpożarowej do obowiązkowego stosowania dla Wykonawców prac na terenie ANWIL S.A.”, </w:t>
      </w:r>
      <w:r>
        <w:rPr>
          <w:rFonts w:eastAsia="Calibri" w:cs="Arial" w:ascii="Arial" w:hAnsi="Arial"/>
          <w:bCs/>
          <w:lang w:eastAsia="en-US"/>
        </w:rPr>
        <w:t>zwany dalej „Wytycznymi”</w:t>
      </w:r>
      <w:r>
        <w:rPr>
          <w:rFonts w:cs="Arial" w:ascii="Arial" w:hAnsi="Arial"/>
          <w:color w:val="000000"/>
        </w:rPr>
        <w:t xml:space="preserve"> otrzymuje nowe brzmienie, zgodnie z Załącznikiem nr 1 do niniejszego Aneksu.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do Zarządzenia pt. „Zasady postępowania w przypadku naruszenia przez Wykonawcę postanowień umowy w zakresie warunków: bezpieczeństwa i higieny pracy, regulacji przeciwpożarowych, bezpieczeństwa procesowego, transportu, ochrony środowiska oraz wzór protokołu do ukarania Wykonawcy karą pieniężną”, otrzymuje nowe brzmienie, zgodnie z Załącznikiem nr 2 do niniejszego Aneksu. 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 Załączniku nr 1.11 do Wytycznych, stanowiących Załącznik nr 1 do Zarządzenia, wprowadza się Załącznik nr 1.12 pt. „</w:t>
      </w:r>
      <w:r>
        <w:rPr>
          <w:rFonts w:cs="Arial" w:ascii="Arial" w:hAnsi="Arial"/>
          <w:lang w:eastAsia="en-US"/>
        </w:rPr>
        <w:t>Wytyczne dotyczące bezpiecznego transportu wewnątrzzakładowego butli z gazami technicznymi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i / lub z gazami przemysłowymi na terenie ANWIL S.A.”, </w:t>
      </w:r>
      <w:r>
        <w:rPr>
          <w:rFonts w:cs="Arial" w:ascii="Arial" w:hAnsi="Arial"/>
        </w:rPr>
        <w:t xml:space="preserve"> w brzmieniu zgodnym z Załącznikiem nr 3 do niniejszego Aneksu.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e się kierowników komórek organizacyjnych do zapoznania podległych im pracowników z ustaleniami zawartymi w niniejszym Aneksie w wymaganym zakresie wynikającym ze specyfiki zajmowanych stanowisk pracy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postanowienia Zarządzenia pozostają bez zmian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eks wchodzi w życie z dniem ogłoszenia. 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54" w:top="1135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  <w:t>Zarządzenie nr 56/2020</w:t>
    </w:r>
  </w:p>
  <w:p>
    <w:pPr>
      <w:pStyle w:val="Header"/>
      <w:spacing w:before="0" w:after="0"/>
      <w:rPr/>
    </w:pPr>
    <w:r>
      <w:rPr>
        <w:rFonts w:cs="Arial" w:ascii="Arial" w:hAnsi="Arial"/>
      </w:rPr>
      <w:t>Tekst ujednolicony 2025.04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1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8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97" w:hanging="39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  <w:sz w:val="24"/>
    </w:rPr>
  </w:style>
  <w:style w:type="character" w:styleId="WW8Num14z1">
    <w:name w:val="WW8Num14z1"/>
    <w:qFormat/>
    <w:rPr>
      <w:rFonts w:eastAsia="Times New Roman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20"/>
      <w:ind w:left="720" w:hanging="39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  <w:ind w:left="397" w:hanging="39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BK2">
    <w:name w:val="StylBK2"/>
    <w:basedOn w:val="Normal"/>
    <w:qFormat/>
    <w:pPr>
      <w:shd w:fill="FFFFFF" w:val="clear"/>
      <w:spacing w:before="120" w:after="120"/>
      <w:ind w:left="0" w:hanging="0"/>
      <w:jc w:val="both"/>
    </w:pPr>
    <w:rPr>
      <w:rFonts w:ascii="Arial Narrow" w:hAnsi="Arial Narrow" w:cs="Arial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wil.pl/PL/StrefaZakupow/Strony/Wytyczne-ANWIL-dla-Oferentow-i-Wykonawcow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44:00Z</dcterms:created>
  <dc:creator>Małgorzata Całkiewicz</dc:creator>
  <dc:description/>
  <cp:keywords/>
  <dc:language>en-US</dc:language>
  <cp:lastModifiedBy>Humięcka Violetta (ANW)</cp:lastModifiedBy>
  <cp:lastPrinted>2020-10-07T09:29:00Z</cp:lastPrinted>
  <dcterms:modified xsi:type="dcterms:W3CDTF">2025-04-14T06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5F19FC907ABB49BF3EE74705726DF9</vt:lpwstr>
  </property>
</Properties>
</file>