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right="200" w:hanging="0"/>
        <w:jc w:val="both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439545" cy="14395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right="200" w:hanging="0"/>
        <w:jc w:val="center"/>
        <w:rPr>
          <w:rFonts w:ascii="Arial" w:hAnsi="Arial" w:eastAsia="Arial Black" w:cs="Arial"/>
          <w:b/>
          <w:b/>
          <w:sz w:val="24"/>
          <w:szCs w:val="24"/>
          <w:lang w:eastAsia="pl-PL"/>
        </w:rPr>
      </w:pPr>
      <w:r>
        <w:rPr>
          <w:rFonts w:eastAsia="Arial Black" w:cs="Arial" w:ascii="Arial" w:hAnsi="Arial"/>
          <w:b/>
          <w:sz w:val="24"/>
          <w:szCs w:val="24"/>
          <w:lang w:eastAsia="pl-PL"/>
        </w:rPr>
        <w:t>I N S T R U K C J A</w:t>
      </w:r>
    </w:p>
    <w:p>
      <w:pPr>
        <w:pStyle w:val="Normal"/>
        <w:spacing w:lineRule="auto" w:line="240" w:before="0" w:after="8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>prowadzenia robót ziemnych na terenie ANWIL S.A.</w:t>
      </w:r>
    </w:p>
    <w:p>
      <w:pPr>
        <w:pStyle w:val="Normal"/>
        <w:spacing w:lineRule="auto" w:line="240" w:before="0" w:after="8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TextBody"/>
        <w:numPr>
          <w:ilvl w:val="0"/>
          <w:numId w:val="9"/>
        </w:numPr>
        <w:spacing w:before="0" w:after="8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strukcja opisuje działania, jakie należy prowadzić przy prowadzeniu prac ziemnych, z uwzględnieniem warunków terenowych i istniejących kolizji podziemnych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Na terenie ANWIL S.A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wszystkie prace ziemne muszą być wykonywane na podstawie pisemnych zezwoleń na wykonywanie prac szczególnie niebezpiecznych, zgodnie z aktualnie obowiązującym </w:t>
      </w:r>
      <w:r>
        <w:rPr>
          <w:rFonts w:eastAsia="Times New Roman" w:cs="Arial" w:ascii="Arial" w:hAnsi="Arial"/>
          <w:sz w:val="24"/>
          <w:szCs w:val="24"/>
        </w:rPr>
        <w:t xml:space="preserve">w ANWIL S.A. odrębnym wewnętrznym </w:t>
      </w:r>
      <w:r>
        <w:rPr>
          <w:rFonts w:eastAsia="Arial" w:cs="Arial" w:ascii="Arial" w:hAnsi="Arial"/>
          <w:sz w:val="24"/>
          <w:szCs w:val="24"/>
          <w:lang w:val="en-US"/>
        </w:rPr>
        <w:t>aktem organizacyjnym</w:t>
      </w:r>
      <w:r>
        <w:rPr>
          <w:rFonts w:eastAsia="Times New Roman" w:cs="Arial" w:ascii="Arial" w:hAnsi="Arial"/>
          <w:sz w:val="24"/>
          <w:szCs w:val="24"/>
        </w:rPr>
        <w:t xml:space="preserve"> w sprawie: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przestrzegania bezpieczeństwa przy prowadzeniu prac szczególnie niebezpiecznych i innych realizowanych na podstawie pisemnych zezwoleń w ANWIL S.A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W przypadku prowadzenia prac ziemnych przy urządzeniach energetycznych wymagane jest również wystawienie polecenia pisemnego zgodnie z wymaganiami zawartymi w aktualnie obowiązującym w ANWIL S.A. odrębnym wewnętrznym akcie organizacyjnym </w:t>
      </w:r>
      <w:r>
        <w:rPr>
          <w:rFonts w:eastAsia="Arial" w:cs="Arial" w:ascii="Arial" w:hAnsi="Arial"/>
          <w:sz w:val="24"/>
          <w:szCs w:val="24"/>
          <w:lang w:val="en-US"/>
        </w:rPr>
        <w:t>w sprawie</w:t>
      </w:r>
      <w:r>
        <w:rPr>
          <w:rFonts w:eastAsia="Times New Roman"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  <w:lang w:val="en-US"/>
        </w:rPr>
        <w:t>wprowadzenia „Instrukcji organizacji bezpiecznej pracy przy urządzeniach energetycznych w ANWIL S.A.”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Obowiązek wystawienia zezwolenia/polecenia spoczywa na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  <w:lang w:val="en-US"/>
        </w:rPr>
        <w:t>łaścicielu bądź użytkowniku infrastruktury podziemnej, na której prowadzone będą prace</w:t>
      </w:r>
      <w:r>
        <w:rPr>
          <w:rFonts w:eastAsia="Arial" w:cs="Arial" w:ascii="Arial" w:hAnsi="Arial"/>
          <w:sz w:val="24"/>
          <w:szCs w:val="24"/>
        </w:rPr>
        <w:t xml:space="preserve"> ziemne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Zezwolenie/polecenie musi być uzgodnione z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  <w:lang w:val="en-US"/>
        </w:rPr>
        <w:t>łaścicielem terenu, działki lub instalacji produkcyjnej, jeżeli nie jest on tożsamy z Właścicielem infrastruktury podziemnej, na której prowadzone są prac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W przypadku wykonywania prac ziemnych w związku z układaniem nowej infrastruktury podziemnej, zezwolenie na pracę wydaje </w:t>
      </w:r>
      <w:r>
        <w:rPr>
          <w:rFonts w:eastAsia="Arial" w:cs="Arial" w:ascii="Arial" w:hAnsi="Arial"/>
          <w:sz w:val="24"/>
          <w:szCs w:val="24"/>
        </w:rPr>
        <w:t xml:space="preserve">Przedstawiciel Właściciela </w:t>
      </w:r>
      <w:r>
        <w:rPr>
          <w:rFonts w:eastAsia="Arial" w:cs="Arial" w:ascii="Arial" w:hAnsi="Arial"/>
          <w:sz w:val="24"/>
          <w:szCs w:val="24"/>
          <w:lang w:val="en-US"/>
        </w:rPr>
        <w:t>Bizneso</w:t>
      </w:r>
      <w:r>
        <w:rPr>
          <w:rFonts w:eastAsia="Arial" w:cs="Arial" w:ascii="Arial" w:hAnsi="Arial"/>
          <w:sz w:val="24"/>
          <w:szCs w:val="24"/>
        </w:rPr>
        <w:t>wego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w uzgodnieniu z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  <w:lang w:val="en-US"/>
        </w:rPr>
        <w:t xml:space="preserve">łaścicielem terenu, na obszarze którego prowadzone są prace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Zezwolenie na prace ziemne wystawiane przez Właściciela infrastruktury/Przedstawiciela Właściciela Biznesowego  zezwalającego na rozpoczęcie pracy</w:t>
      </w:r>
      <w:r>
        <w:rPr>
          <w:rFonts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 realizowane w pobliżu podziemnych sieci energetycznych, elektrycznych i telekomunikacyjnych, musi być uzgodnione z Właścicielami tych sieci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Wszystkie miejsca prowadzenia prac ziemnych (wykopy) muszą być skutecznie zabezpieczone i oznakowane w sposób eliminujący lub ograniczający zagrożenia wypadkowe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Określenia użyte w niniejszej Instrukcji oznaczają: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>prace ziemne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– każdy przypadek naruszenia gruntu poniżej głębokości 0,5 m od poziomu terenu, dokonany ręcznie lub z użyciem sprzętu mechanicznego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-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odspajani</w:t>
      </w:r>
      <w:r>
        <w:rPr>
          <w:rFonts w:eastAsia="Times New Roman" w:cs="Arial" w:ascii="Arial" w:hAnsi="Arial"/>
          <w:bCs/>
          <w:sz w:val="24"/>
          <w:szCs w:val="24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warstwy gruntu zwanej urobkiem, usuwanie urobku na środki transportowe lub na zwałowiska, załadunek urobku, przesuwanie urobku, zasypywanie urobkiem, zagęszczanie urobku, podsypywanie i obsypywanie. Prace te mogą być wykonywane z użyciem maszyn (koparka, spycharka, młot pneumatyczny, itp.) lub ręcznie z</w:t>
      </w:r>
      <w:r>
        <w:rPr>
          <w:rFonts w:eastAsia="Times New Roman" w:cs="Arial" w:ascii="Arial" w:hAnsi="Arial"/>
          <w:bCs/>
          <w:sz w:val="24"/>
          <w:szCs w:val="24"/>
        </w:rPr>
        <w:t> 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użyciem szpadli, łopat kilofów itp. </w:t>
      </w:r>
    </w:p>
    <w:p>
      <w:pPr>
        <w:pStyle w:val="Normal"/>
        <w:tabs>
          <w:tab w:val="clear" w:pos="708"/>
          <w:tab w:val="left" w:pos="291" w:leader="none"/>
        </w:tabs>
        <w:spacing w:lineRule="auto" w:line="240" w:before="0" w:after="80"/>
        <w:ind w:left="426" w:right="4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Prace ziemne są zaliczone do kategorii prac szczególnie niebezpiecznych.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 xml:space="preserve">Instrukcja – </w:t>
      </w:r>
      <w:r>
        <w:rPr>
          <w:rFonts w:cs="Arial" w:ascii="Arial" w:hAnsi="Arial"/>
          <w:sz w:val="24"/>
          <w:szCs w:val="24"/>
          <w:lang w:eastAsia="pl-PL"/>
        </w:rPr>
        <w:t>dokument doprecyzowujący wymagania standardu dla celów operacyjnych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Jednostk</w:t>
      </w:r>
      <w:r>
        <w:rPr>
          <w:rFonts w:eastAsia="Times New Roman" w:cs="Arial" w:ascii="Arial" w:hAnsi="Arial"/>
          <w:b/>
          <w:bCs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wydająca zezwolenie</w:t>
      </w:r>
      <w:r>
        <w:rPr>
          <w:rFonts w:eastAsia="Times New Roman" w:cs="Arial" w:ascii="Arial" w:hAnsi="Arial"/>
          <w:b/>
          <w:bCs/>
          <w:sz w:val="24"/>
          <w:szCs w:val="24"/>
        </w:rPr>
        <w:t>/poleceni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– użytkownik sieci podziemnych</w:t>
      </w:r>
      <w:r>
        <w:rPr>
          <w:rFonts w:eastAsia="Times New Roman" w:cs="Arial" w:ascii="Arial" w:hAnsi="Arial"/>
          <w:bCs/>
          <w:sz w:val="24"/>
          <w:szCs w:val="24"/>
        </w:rPr>
        <w:t>, na których prowadzone są prac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bCs/>
          <w:sz w:val="24"/>
          <w:szCs w:val="24"/>
        </w:rPr>
        <w:t xml:space="preserve"> W przypadku układania nowych sieci podziemnych zezwolenie na pracę wydaje </w:t>
      </w:r>
      <w:r>
        <w:rPr>
          <w:rFonts w:eastAsia="Arial" w:cs="Arial" w:ascii="Arial" w:hAnsi="Arial"/>
          <w:sz w:val="24"/>
          <w:szCs w:val="24"/>
        </w:rPr>
        <w:t xml:space="preserve">Przedstawiciel Właściciela </w:t>
      </w:r>
      <w:r>
        <w:rPr>
          <w:rFonts w:eastAsia="Arial" w:cs="Arial" w:ascii="Arial" w:hAnsi="Arial"/>
          <w:sz w:val="24"/>
          <w:szCs w:val="24"/>
          <w:lang w:val="en-US"/>
        </w:rPr>
        <w:t>Bizneso</w:t>
      </w:r>
      <w:r>
        <w:rPr>
          <w:rFonts w:eastAsia="Arial" w:cs="Arial" w:ascii="Arial" w:hAnsi="Arial"/>
          <w:sz w:val="24"/>
          <w:szCs w:val="24"/>
        </w:rPr>
        <w:t>wego</w:t>
      </w:r>
      <w:r>
        <w:rPr>
          <w:rFonts w:eastAsia="Times New Roman" w:cs="Arial" w:ascii="Arial" w:hAnsi="Arial"/>
          <w:bCs/>
          <w:sz w:val="24"/>
          <w:szCs w:val="24"/>
        </w:rPr>
        <w:t xml:space="preserve"> w uzgodnieniu z </w:t>
      </w:r>
      <w:r>
        <w:rPr>
          <w:rFonts w:eastAsia="Arial" w:cs="Arial" w:ascii="Arial" w:hAnsi="Arial"/>
          <w:sz w:val="24"/>
          <w:szCs w:val="24"/>
          <w:lang w:val="en-US"/>
        </w:rPr>
        <w:t>Właścicielem terenu, na obszarze którego prowadzone są prace.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Kierujący realizacją prac ziemnych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– pracownik podwykonawcy  nadzorujący prace ziemne, któremu zostało zlecone kierowanie pracami ziemnymi, posiadający aktualne szkolenie okresowe bhp dla osób kierujących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pracownikami. 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Koordynator BHP </w:t>
      </w:r>
      <w:r>
        <w:rPr>
          <w:rFonts w:eastAsia="Times New Roman" w:cs="Arial" w:ascii="Arial" w:hAnsi="Arial"/>
          <w:sz w:val="24"/>
          <w:szCs w:val="24"/>
        </w:rPr>
        <w:t xml:space="preserve">- osoba </w:t>
      </w:r>
      <w:r>
        <w:rPr>
          <w:rFonts w:eastAsia="Times New Roman" w:cs="Arial" w:ascii="Arial" w:hAnsi="Arial"/>
          <w:bCs/>
          <w:sz w:val="24"/>
          <w:szCs w:val="24"/>
        </w:rPr>
        <w:t>wyznaczona</w:t>
      </w:r>
      <w:r>
        <w:rPr>
          <w:rFonts w:eastAsia="Times New Roman" w:cs="Arial" w:ascii="Arial" w:hAnsi="Arial"/>
          <w:sz w:val="24"/>
          <w:szCs w:val="24"/>
        </w:rPr>
        <w:t xml:space="preserve"> w celu nadzoru nad bezpieczeństwem i higieną pracy (w rozumieniu art. 208 – Kodeks pracy), na mocy porozumienia między pracodawcami w przypadku, gdy w tym samym miejscu wykonują pracę osoby zatrudnione przez różnych pracodawców</w:t>
      </w:r>
      <w:r>
        <w:rPr>
          <w:rFonts w:eastAsia="Times New Roman"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240" w:before="0" w:after="8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Nadzór ze strony Wykonawcy– </w:t>
      </w:r>
      <w:r>
        <w:rPr>
          <w:rFonts w:eastAsia="Times New Roman" w:cs="Arial" w:ascii="Arial" w:hAnsi="Arial"/>
          <w:sz w:val="24"/>
          <w:szCs w:val="24"/>
        </w:rPr>
        <w:t xml:space="preserve">wyznaczony pracownik ze strony Wykonawcy prac, sprawujący nadzór nad pracami wykonywanymi na podstawie pisemnych zezwoleń jednorazowych i posiadający szkolenie okresowe </w:t>
      </w:r>
      <w:r>
        <w:rPr>
          <w:rFonts w:eastAsia="Times New Roman" w:cs="Arial" w:ascii="Arial" w:hAnsi="Arial"/>
          <w:b/>
          <w:bCs/>
          <w:sz w:val="24"/>
          <w:szCs w:val="24"/>
        </w:rPr>
        <w:br/>
      </w:r>
      <w:r>
        <w:rPr>
          <w:rFonts w:eastAsia="Times New Roman" w:cs="Arial" w:ascii="Arial" w:hAnsi="Arial"/>
          <w:sz w:val="24"/>
          <w:szCs w:val="24"/>
        </w:rPr>
        <w:t>z zakresu bhp i ppoż. dla osób kierujących pracownikami.</w:t>
      </w:r>
    </w:p>
    <w:p>
      <w:pPr>
        <w:pStyle w:val="Normal"/>
        <w:widowControl w:val="false"/>
        <w:tabs>
          <w:tab w:val="clear" w:pos="708"/>
          <w:tab w:val="right" w:pos="283" w:leader="none"/>
        </w:tabs>
        <w:spacing w:lineRule="auto" w:line="240" w:before="0" w:after="8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Nadzorujący ze strony Wystawiającego zezwoleni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 –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pracownik komórki organizacyjnej (obiektu), posiadający szkolenie okresowe z zakresu bhp i ppoż. oraz dopuszczenie do wykonywania samodzielnej pracy, sprawujący kontrolę nad pracami wykonywanymi na podstawie pisemnych zezwoleń jednorazowych.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Pracownik upoważniony do wydawania zezwoleń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/poleceń 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na prace ziemn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- pracownik użytkownika, posiadający upoważnienie do wydawania zezwoleń</w:t>
      </w:r>
      <w:r>
        <w:rPr>
          <w:rFonts w:eastAsia="Times New Roman" w:cs="Arial" w:ascii="Arial" w:hAnsi="Arial"/>
          <w:bCs/>
          <w:sz w:val="24"/>
          <w:szCs w:val="24"/>
        </w:rPr>
        <w:t>/ poleceń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na prace szczególnie niebezpieczne</w:t>
      </w:r>
      <w:r>
        <w:rPr>
          <w:rFonts w:eastAsia="Times New Roman"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283" w:leader="none"/>
        </w:tabs>
        <w:spacing w:lineRule="auto" w:line="240" w:before="0" w:after="80"/>
        <w:ind w:left="426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Przedstawiciel Właściciela Biznesowego – </w:t>
      </w:r>
      <w:r>
        <w:rPr>
          <w:rFonts w:eastAsia="Times New Roman" w:cs="Arial" w:ascii="Arial" w:hAnsi="Arial"/>
          <w:bCs/>
          <w:sz w:val="24"/>
          <w:szCs w:val="24"/>
        </w:rPr>
        <w:t>pracownik ANWIL S.A. odpowiedzialny za realizację celu biznesowego w danej komórce organizacyjnej lub inna wskazana przez niego osoba z ramienia ANWIL S.A.</w:t>
      </w:r>
    </w:p>
    <w:p>
      <w:pPr>
        <w:pStyle w:val="Normal"/>
        <w:spacing w:lineRule="auto" w:line="240" w:before="0" w:after="80"/>
        <w:ind w:left="426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Sieci podziemn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– infrastruktura znajdująca się pod ziemią</w:t>
      </w:r>
      <w:r>
        <w:rPr>
          <w:rFonts w:eastAsia="Times New Roman" w:cs="Arial" w:ascii="Arial" w:hAnsi="Arial"/>
          <w:bCs/>
          <w:sz w:val="24"/>
          <w:szCs w:val="24"/>
        </w:rPr>
        <w:t>,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np. kable elektryczne lub łącznościowe, rurociągi technologiczne, rurociągi kanalizacyjne,</w:t>
      </w:r>
      <w:r>
        <w:rPr>
          <w:rFonts w:cs="Arial" w:ascii="Arial" w:hAnsi="Arial"/>
          <w:sz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wodn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 xml:space="preserve">kanalizacja teletechniczna,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studnie kanalizacyjne, zbiorniki itp. 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Środki ochrony indywidualnej – </w:t>
      </w:r>
      <w:r>
        <w:rPr>
          <w:rFonts w:eastAsia="Times New Roman" w:cs="Arial" w:ascii="Arial" w:hAnsi="Arial"/>
          <w:bCs/>
          <w:sz w:val="24"/>
          <w:szCs w:val="24"/>
        </w:rPr>
        <w:t>każde wyposażenie indywidualne stosowane przez pracowników w celu ochrony przed zagrożeniami.</w:t>
      </w:r>
    </w:p>
    <w:p>
      <w:pPr>
        <w:pStyle w:val="Normal"/>
        <w:spacing w:lineRule="auto" w:line="240" w:before="0" w:after="80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Użytkownik sieci podziemnych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– Właściciel lub użytkownik, któremu powierzono obsługę (eksploatacja, nadzór) odpowiednich sieci/urządzeń podziemnych. </w:t>
      </w:r>
    </w:p>
    <w:p>
      <w:pPr>
        <w:pStyle w:val="Punkty1"/>
        <w:tabs>
          <w:tab w:val="clear" w:pos="708"/>
          <w:tab w:val="right" w:pos="426" w:leader="none"/>
        </w:tabs>
        <w:spacing w:before="0" w:after="120"/>
        <w:ind w:left="426" w:hanging="0"/>
        <w:rPr/>
      </w:pPr>
      <w:r>
        <w:rPr>
          <w:rFonts w:cs="Arial" w:ascii="Arial" w:hAnsi="Arial"/>
          <w:b/>
          <w:sz w:val="24"/>
        </w:rPr>
        <w:t>Użytkownik terenu/obiektu</w:t>
      </w:r>
      <w:r>
        <w:rPr>
          <w:rFonts w:cs="Arial" w:ascii="Arial" w:hAnsi="Arial"/>
          <w:sz w:val="24"/>
        </w:rPr>
        <w:t xml:space="preserve"> – pracownik ANWIL S.A., sprawujący nadzór nad przypisanym mu terenem lub obiektem.</w:t>
      </w:r>
    </w:p>
    <w:p>
      <w:pPr>
        <w:pStyle w:val="Punkty1"/>
        <w:tabs>
          <w:tab w:val="clear" w:pos="708"/>
          <w:tab w:val="right" w:pos="426" w:leader="none"/>
        </w:tabs>
        <w:spacing w:before="0" w:after="12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łaściciel terenu</w:t>
      </w:r>
      <w:r>
        <w:rPr>
          <w:rFonts w:cs="Arial" w:ascii="Arial" w:hAnsi="Arial"/>
          <w:sz w:val="24"/>
        </w:rPr>
        <w:t xml:space="preserve"> / obiektu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>– osoba kierująca komórką organizacyjną lub inna upoważniona przez ANWIL S.A. osoba, której przydzielono do zarządzania część terenu ANWIL S.A. wraz ze składnikami majątkowymi</w:t>
      </w:r>
      <w:r>
        <w:rPr>
          <w:rFonts w:cs="Arial" w:ascii="Arial" w:hAnsi="Arial"/>
          <w:bCs/>
          <w:sz w:val="24"/>
        </w:rPr>
        <w:t xml:space="preserve"> (budynki, budowle i inne)</w:t>
      </w:r>
      <w:r>
        <w:rPr>
          <w:rFonts w:cs="Arial" w:ascii="Arial" w:hAnsi="Arial"/>
          <w:bCs/>
          <w:sz w:val="24"/>
          <w:lang w:val="en-US"/>
        </w:rPr>
        <w:t xml:space="preserve">, będącymi na stanie komórki organizacyjnej </w:t>
      </w:r>
      <w:r>
        <w:rPr>
          <w:rFonts w:cs="Arial" w:ascii="Arial" w:hAnsi="Arial"/>
          <w:bCs/>
          <w:sz w:val="24"/>
        </w:rPr>
        <w:t>(MPK).</w:t>
      </w:r>
    </w:p>
    <w:p>
      <w:pPr>
        <w:pStyle w:val="Normal"/>
        <w:spacing w:lineRule="auto" w:line="240" w:before="0" w:after="80"/>
        <w:ind w:left="426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Wykonawc</w:t>
      </w:r>
      <w:r>
        <w:rPr>
          <w:rFonts w:eastAsia="Times New Roman" w:cs="Arial" w:ascii="Arial" w:hAnsi="Arial"/>
          <w:b/>
          <w:bCs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prac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–</w:t>
      </w:r>
      <w:r>
        <w:rPr>
          <w:rFonts w:eastAsia="Times New Roman" w:cs="Arial" w:ascii="Arial" w:hAnsi="Arial"/>
          <w:bCs/>
          <w:sz w:val="24"/>
          <w:szCs w:val="24"/>
        </w:rPr>
        <w:t xml:space="preserve"> osoba fizyczna, osoba prawna, jednostka organizacyjna, nieposiadająca osobowości prawnej, jak również pracownik, realizujący prace jednoosobowo, w zespole lub osoba kierująca pracą zespołu wykonawczego,  wykonująca prace na terenie ANWIL S.A. W innych wewnętrznych aktach organizacyjnych ANWIL S.A. nazywany jest również Dostawcą, Wykonawcą lub Kontrahentem (m.in.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pracownicy wykonujący prac</w:t>
      </w:r>
      <w:r>
        <w:rPr>
          <w:rFonts w:eastAsia="Times New Roman" w:cs="Arial" w:ascii="Arial" w:hAnsi="Arial"/>
          <w:bCs/>
          <w:sz w:val="24"/>
          <w:szCs w:val="24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ziemne oraz operatorzy maszyn budowlanych do prac ziemnych</w:t>
      </w:r>
      <w:r>
        <w:rPr>
          <w:rFonts w:eastAsia="Times New Roman" w:cs="Arial" w:ascii="Arial" w:hAnsi="Arial"/>
          <w:bCs/>
          <w:sz w:val="24"/>
          <w:szCs w:val="24"/>
        </w:rPr>
        <w:t>)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80"/>
        <w:ind w:left="426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Zezwoleni</w:t>
      </w:r>
      <w:r>
        <w:rPr>
          <w:rFonts w:eastAsia="Times New Roman" w:cs="Arial" w:ascii="Arial" w:hAnsi="Arial"/>
          <w:b/>
          <w:bCs/>
          <w:sz w:val="24"/>
          <w:szCs w:val="24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jednorazowe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- dokument ustalający warunki bezpieczeństwa, uprawniający do rozpoczęcia prac ziemnych. </w:t>
      </w:r>
    </w:p>
    <w:p>
      <w:pPr>
        <w:pStyle w:val="Normal"/>
        <w:spacing w:lineRule="auto" w:line="240" w:before="0" w:after="80"/>
        <w:ind w:left="426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Polecenie pisemne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- dokument ustalający </w:t>
      </w:r>
      <w:r>
        <w:rPr>
          <w:rFonts w:eastAsia="Times New Roman" w:cs="Arial" w:ascii="Arial" w:hAnsi="Arial"/>
          <w:bCs/>
          <w:sz w:val="24"/>
          <w:szCs w:val="24"/>
        </w:rPr>
        <w:t xml:space="preserve">zakres prac do wykonania oraz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warunki </w:t>
      </w:r>
      <w:r>
        <w:rPr>
          <w:rFonts w:eastAsia="Times New Roman" w:cs="Arial" w:ascii="Arial" w:hAnsi="Arial"/>
          <w:bCs/>
          <w:sz w:val="24"/>
          <w:szCs w:val="24"/>
        </w:rPr>
        <w:t xml:space="preserve">i środki ochronne niezbędne do zapewnienia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bezpieczeństwa</w:t>
      </w:r>
      <w:r>
        <w:rPr>
          <w:rFonts w:eastAsia="Times New Roman" w:cs="Arial" w:ascii="Arial" w:hAnsi="Arial"/>
          <w:bCs/>
          <w:sz w:val="24"/>
          <w:szCs w:val="24"/>
        </w:rPr>
        <w:t xml:space="preserve"> prac ziemnych przy urządzeniach energetycznych.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2" w:leader="none"/>
        </w:tabs>
        <w:spacing w:lineRule="auto" w:line="240" w:before="0" w:after="8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>W pobliżu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– odległość:</w:t>
      </w:r>
    </w:p>
    <w:p>
      <w:pPr>
        <w:pStyle w:val="Akapitzlist"/>
        <w:numPr>
          <w:ilvl w:val="0"/>
          <w:numId w:val="27"/>
        </w:numPr>
        <w:spacing w:before="0" w:after="80"/>
        <w:ind w:left="1069" w:right="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m od osi skrajnego kabla elektroenergetycznej, teletechnicznej lub światłowodowej trasy kablowej w kierunku prowadzonych robót.</w:t>
      </w:r>
    </w:p>
    <w:p>
      <w:pPr>
        <w:pStyle w:val="Akapitzlist"/>
        <w:numPr>
          <w:ilvl w:val="0"/>
          <w:numId w:val="27"/>
        </w:numPr>
        <w:spacing w:before="0" w:after="80"/>
        <w:ind w:left="1069" w:right="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,5 m od osi skrajnej główki toru kolejowego (szyny) i wysokości mniejszej niż 4,85 m licząc od główki szyny oraz głębokości wykopu większej niż 4 m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80"/>
        <w:ind w:left="426" w:right="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>Trasa kablowa elektroenergetyczna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– pas terenu lub przestrzeni, którego osią symetrii jest linia prosta, łamana lub falista, w którym ułożonych jest jeden lub więcej kabli.</w:t>
      </w:r>
    </w:p>
    <w:p>
      <w:pPr>
        <w:pStyle w:val="Normal"/>
        <w:tabs>
          <w:tab w:val="clear" w:pos="708"/>
          <w:tab w:val="left" w:pos="291" w:leader="none"/>
        </w:tabs>
        <w:spacing w:lineRule="auto" w:line="240" w:before="0" w:after="80"/>
        <w:ind w:left="426" w:right="4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>Trasa kablowa teletechniczna</w:t>
      </w:r>
      <w:r>
        <w:rPr>
          <w:rFonts w:eastAsia="Arial" w:cs="Arial" w:ascii="Arial" w:hAnsi="Arial"/>
          <w:sz w:val="24"/>
          <w:szCs w:val="24"/>
          <w:lang w:eastAsia="pl-PL"/>
        </w:rPr>
        <w:t>- pas terenu lub przestrzeni, którego osią symetrii jest linia prosta, łamana lub falista, w którym ułożonych jest jeden lub więcej kabli teletechnicznych miedzianych lub światłowodowych, bądź kanalizacja teletechniczna wraz ze studniami kablowymi.</w:t>
      </w:r>
    </w:p>
    <w:p>
      <w:pPr>
        <w:pStyle w:val="Normal"/>
        <w:tabs>
          <w:tab w:val="clear" w:pos="708"/>
          <w:tab w:val="left" w:pos="282" w:leader="none"/>
        </w:tabs>
        <w:spacing w:lineRule="auto" w:line="240" w:before="0" w:after="8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>Trasa kablowa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światłowodowa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- światłowody elektroenergetyczne magistralne i rozdzielcze - pas terenu lub przestrzeni, którego osią symetrii jest linia prosta, łamana lub falista wraz z infrastrukturą podziemną (studnie teletechniczne), w których zabudowane są światłowody.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>Służby Utrzymania Ruchu (mechaniczne, automatyczne, elektryczne)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– pracownicy służb utrzymania ruchu odpowiedzialni za stan techniczny przypisanych im urządzeń danej branży i realizujący proces utrzymania ruchu na danej instalacji</w:t>
      </w:r>
      <w:bookmarkStart w:id="0" w:name="page5"/>
      <w:bookmarkEnd w:id="0"/>
      <w:r>
        <w:rPr>
          <w:rFonts w:eastAsia="Arial" w:cs="Arial" w:ascii="Arial" w:hAnsi="Arial"/>
          <w:sz w:val="24"/>
          <w:szCs w:val="24"/>
          <w:lang w:eastAsia="pl-PL"/>
        </w:rPr>
        <w:t xml:space="preserve"> produkcyjnej lub pomocniczej.</w:t>
      </w:r>
    </w:p>
    <w:p>
      <w:pPr>
        <w:pStyle w:val="Punkty1"/>
        <w:tabs>
          <w:tab w:val="clear" w:pos="708"/>
        </w:tabs>
        <w:spacing w:before="0" w:after="120"/>
        <w:ind w:left="340" w:hanging="56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</w:t>
      </w:r>
      <w:r>
        <w:rPr>
          <w:rFonts w:cs="Arial" w:ascii="Arial" w:hAnsi="Arial"/>
          <w:sz w:val="24"/>
        </w:rPr>
        <w:t>– Użytkownik terenu/obiektu, Właściciel terenu/obiektu z ramienia ANWIL S.A.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Zezwalający na rozpoczęcie pracy (zwany dalej „Zezwalającym”)– 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Przedstawiciel Właściciela Biznesowego, osoba  zgodnie z Wykazem stanowisk pracy uprawnionych do zezwalania na rozpoczęcie prac szczególnie niebezpiecznych – Załącznik nr 1.3. do Zarządzenia w sprawie przestrzegania bezpieczeństwa przy prowadzeniu prac szczególnie niebezpiecznych i innych realizowanych na podstawie pisemnych zezwoleń w ANWIL S.A. 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łaściciel – </w:t>
      </w:r>
      <w:r>
        <w:rPr>
          <w:rFonts w:cs="Arial" w:ascii="Arial" w:hAnsi="Arial"/>
          <w:sz w:val="24"/>
          <w:szCs w:val="24"/>
        </w:rPr>
        <w:t xml:space="preserve">osoba kierująca komórką organizacyjną lub inna upoważniona przez ANWIL S.A. osoba, której przydzielono do zarządzania część Terenu ANWIL S.A. wraz ze składnikami majątkowymi, będącymi na stanie tej komórki. 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żytkownik infrastruktury podziemnej- </w:t>
      </w:r>
      <w:r>
        <w:rPr>
          <w:rFonts w:cs="Arial" w:ascii="Arial" w:hAnsi="Arial"/>
          <w:sz w:val="24"/>
          <w:szCs w:val="24"/>
        </w:rPr>
        <w:t xml:space="preserve">pracownik ANWIL S.A., sprawujący nadzór nad infrastrukturą podziemną ANWIL S.A. 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9"/>
        </w:numPr>
        <w:spacing w:before="0" w:after="8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Prowadzenie prac ziemnych na terenie ANWIL S.A.</w:t>
      </w:r>
    </w:p>
    <w:p>
      <w:pPr>
        <w:pStyle w:val="Normal"/>
        <w:tabs>
          <w:tab w:val="clear" w:pos="708"/>
          <w:tab w:val="left" w:pos="-6946" w:leader="none"/>
          <w:tab w:val="left" w:pos="-5812" w:leader="none"/>
        </w:tabs>
        <w:spacing w:lineRule="auto" w:line="240" w:before="0" w:after="80"/>
        <w:ind w:left="426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W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pobliżu </w:t>
      </w:r>
      <w:r>
        <w:rPr>
          <w:rFonts w:eastAsia="Times New Roman" w:cs="Arial" w:ascii="Arial" w:hAnsi="Arial"/>
          <w:sz w:val="24"/>
          <w:szCs w:val="24"/>
          <w:lang w:eastAsia="pl-PL"/>
        </w:rPr>
        <w:t>i w kolizji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pl-PL"/>
        </w:rPr>
        <w:t>magistralnych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pl-PL"/>
        </w:rPr>
        <w:t>tras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kablowych </w:t>
      </w:r>
      <w:r>
        <w:rPr>
          <w:rFonts w:cs="Arial" w:ascii="Arial" w:hAnsi="Arial"/>
          <w:sz w:val="24"/>
          <w:szCs w:val="24"/>
          <w:lang w:eastAsia="pl-PL"/>
        </w:rPr>
        <w:t xml:space="preserve">elektroenergetycznych 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i światłowodowych, torów kolejowych, rurociągów i innej infrastruktury podziemnej, prace ziemne wymagają uzgodnienia warunków ich wykonania z pracownikiem nadzoru, odpowiedzialnym za dany fragment trasy. </w:t>
      </w:r>
    </w:p>
    <w:p>
      <w:pPr>
        <w:pStyle w:val="Normal"/>
        <w:tabs>
          <w:tab w:val="clear" w:pos="708"/>
          <w:tab w:val="left" w:pos="-6946" w:leader="none"/>
          <w:tab w:val="left" w:pos="-5812" w:leader="none"/>
        </w:tabs>
        <w:spacing w:lineRule="auto" w:line="240" w:before="0" w:after="80"/>
        <w:ind w:left="426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Ze względu na przynależność, uzgodnień dla poszczególnych tras i kolizji dokonuje: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  <w:lang w:eastAsia="pl-PL"/>
        </w:rPr>
      </w:pPr>
      <w:r>
        <w:rPr>
          <w:rFonts w:eastAsia="Arial" w:cs="Arial" w:ascii="Arial" w:hAnsi="Arial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6946" w:leader="none"/>
          <w:tab w:val="left" w:pos="-5812" w:leader="none"/>
        </w:tabs>
        <w:spacing w:before="0" w:after="80"/>
        <w:jc w:val="both"/>
        <w:rPr>
          <w:rFonts w:ascii="Arial" w:hAnsi="Arial" w:eastAsia="Arial" w:cs="Arial"/>
          <w:vanish/>
          <w:sz w:val="24"/>
          <w:szCs w:val="24"/>
        </w:rPr>
      </w:pPr>
      <w:r>
        <w:rPr>
          <w:rFonts w:eastAsia="Arial" w:cs="Arial" w:ascii="Arial" w:hAnsi="Arial"/>
          <w:vanish/>
          <w:sz w:val="24"/>
          <w:szCs w:val="24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-6946" w:leader="none"/>
          <w:tab w:val="left" w:pos="-5812" w:leader="none"/>
          <w:tab w:val="left" w:pos="993" w:leader="none"/>
        </w:tabs>
        <w:spacing w:before="0" w:after="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erujący Wydziałem Elektrycznym ANWIL S.A. lub osoba przez niego wyznaczona, dla prac w pobliżu i w kolizji:</w:t>
      </w:r>
    </w:p>
    <w:p>
      <w:pPr>
        <w:pStyle w:val="Normal"/>
        <w:numPr>
          <w:ilvl w:val="0"/>
          <w:numId w:val="11"/>
        </w:numPr>
        <w:spacing w:lineRule="auto" w:line="240" w:before="0" w:after="80"/>
        <w:ind w:left="1134" w:hanging="283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kabli wysokiego napięcia 110 kV zasilające rozdzielnię R-110 kV od głowic kablowych stacji 220/110kV „Brzezie”,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abli wysokiego napięcia 110kV zasilające rozdzielnie średniego napięcia ANWIL S.A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abli średniego napięcia10kV, 6kV zasilające rozdzielnie ANWIL S.A. i spółek wyodrębnionych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kabli zasilających transformatory wysokiego napięcia 110/10 kV i 110/6 kV oraz Wytwórni Elektrolizy 110/30/0,5, 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abli średniego napięcia zasilające silniki średniego napięcia od zacisków łącznika średniego napięcia do głowicy kablowej silnika lub skrzynki pośredniczącej włącznie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kabli niskiego napięcia zasilające rozdzielnie niskiego napięcia Wytwórni Amoniaku Obszaru Produkcji Nawozów do łączników od strony zasilania rozdzielni nn oraz sieć kablową wychodzącą z rozdzielni nn „Emergency”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ieci kablowej prądu przemiennego nn zasilana z urządzeń elektroenergetycznych będących w eksploatacji Biura  do łącznika nn od strony zasilania u odbiorcy</w:t>
      </w:r>
      <w:r>
        <w:rPr>
          <w:rFonts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ieci kablowej prądu stałego 220V zasilana z baterii stacyjnych rozdzielni wysokiego napięcia do wyłącznika od strony zasilania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80"/>
        <w:ind w:left="1134" w:hanging="283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sieci kablowej sterowniczych i sygnalizacyjnych związanych z sterowaniem napędów technologicznych do listwy zaciskowej szafy sterowniczej w obiektach technologicznych lub kolumny sterownicz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6946" w:leader="none"/>
          <w:tab w:val="left" w:pos="-5812" w:leader="none"/>
          <w:tab w:val="left" w:pos="993" w:leader="none"/>
        </w:tabs>
        <w:spacing w:lineRule="auto" w:line="240" w:before="0" w:after="80"/>
        <w:ind w:left="851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Kierujący Wydziałem Elektrycznym spółki ORLEN Serwis S.A. lub osoba przez niego wyznaczona, dla prac w pobliżu i w kolizji: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80"/>
        <w:ind w:left="1134" w:hanging="283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abli i urządzeń elektroenergetycznych niskiego napięcia oraz oświetlenia, będących na terenie Obszaru Produkcji Nawozów i Tworzyw Sztucznych,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80"/>
        <w:ind w:left="1134" w:hanging="283"/>
        <w:rPr/>
      </w:pPr>
      <w:r>
        <w:rPr>
          <w:rFonts w:cs="Arial" w:ascii="Arial" w:hAnsi="Arial"/>
          <w:sz w:val="24"/>
          <w:szCs w:val="24"/>
          <w:lang w:eastAsia="pl-PL"/>
        </w:rPr>
        <w:t>kabli i urządzeń elektroenergetycznych niskiego napięcia oraz oświetlenia, będących na terenie Obszaru Energetyki i Gospodarki Wodno-Ściekowej,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80"/>
        <w:ind w:left="1134" w:hanging="283"/>
        <w:rPr/>
      </w:pPr>
      <w:r>
        <w:rPr>
          <w:rFonts w:cs="Arial" w:ascii="Arial" w:hAnsi="Arial"/>
          <w:sz w:val="24"/>
          <w:szCs w:val="24"/>
          <w:lang w:eastAsia="pl-PL"/>
        </w:rPr>
        <w:t>kabli i urządzeń elektroenergetycznych niskiego napięcia oraz oświetlenia, będących na terenie podległym Biuru Infrastruktury i Administracji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stawiciele Biura Informatyki uprawnieni do wystawiania zezwoleń na prace niebezpieczne dla prac w pobliżu i w kolizji tras światłowodowych i teletechnicznych.</w:t>
      </w:r>
    </w:p>
    <w:p>
      <w:pPr>
        <w:pStyle w:val="Akapitzlist"/>
        <w:tabs>
          <w:tab w:val="clear" w:pos="708"/>
          <w:tab w:val="left" w:pos="993" w:leader="none"/>
        </w:tabs>
        <w:ind w:left="79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6946" w:leader="none"/>
          <w:tab w:val="left" w:pos="-5812" w:leader="none"/>
        </w:tabs>
        <w:spacing w:lineRule="auto" w:line="240" w:before="0" w:after="80"/>
        <w:ind w:left="851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ierujący Działem Eksploatacji Torów podmiotu zewnętrznego, z którym ANWIL S.A. ma podpisaną umowę na operatora bocznicy lub osoba przez niego wyznaczona, dla </w: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>prac w pobliżu i w kolizji z torami kolejowymi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ujący Działem</w:t>
      </w:r>
      <w:r>
        <w:rPr>
          <w:rFonts w:eastAsia="Arial" w:cs="Arial" w:ascii="Arial" w:hAnsi="Arial"/>
          <w:sz w:val="24"/>
          <w:szCs w:val="24"/>
        </w:rPr>
        <w:t xml:space="preserve"> Zarządzania Majątkiem Nieoperacyjnym  lub osoba przez niego wyznaczona, dla prac w pasach przydrożnych, na drogach, pod drogami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erujący Wydziałem Sieci i Gospodarki Ściekowej lub osoba przez niego wyznaczona, dla prac w pobliżu i w kolizji magistralnych rurociągów wodnych, ciepłowniczych i kanalizacji.</w:t>
      </w:r>
    </w:p>
    <w:p>
      <w:pPr>
        <w:pStyle w:val="Normal"/>
        <w:numPr>
          <w:ilvl w:val="0"/>
          <w:numId w:val="7"/>
        </w:numPr>
        <w:spacing w:lineRule="auto" w:line="240" w:before="0" w:after="8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Wszystkie spółki oraz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  <w:lang w:val="en-US"/>
        </w:rPr>
        <w:t xml:space="preserve">ykonawcy zewnętrzni prowadzący roboty ziemne w pobliżu tras kablowych elektroenergetycznych zobowiązani są do znajomości i stosowania innych </w:t>
      </w:r>
      <w:r>
        <w:rPr>
          <w:rFonts w:eastAsia="Times New Roman" w:cs="Arial" w:ascii="Arial" w:hAnsi="Arial"/>
          <w:sz w:val="24"/>
          <w:szCs w:val="24"/>
        </w:rPr>
        <w:t>wewnętrznych aktów organizacyjnych wynikających z zapisów umowy</w:t>
      </w:r>
      <w:r>
        <w:rPr>
          <w:rFonts w:eastAsia="Arial" w:cs="Arial" w:ascii="Arial" w:hAnsi="Arial"/>
          <w:sz w:val="24"/>
          <w:szCs w:val="24"/>
          <w:lang w:val="en-US"/>
        </w:rPr>
        <w:t>, w tym m.in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sz w:val="24"/>
          <w:szCs w:val="24"/>
        </w:rPr>
        <w:t xml:space="preserve"> w sprawie</w:t>
      </w:r>
      <w:r>
        <w:rPr>
          <w:rFonts w:eastAsia="Times New Roman" w:cs="Arial" w:ascii="Arial" w:hAnsi="Arial"/>
          <w:sz w:val="24"/>
          <w:szCs w:val="24"/>
          <w:lang w:val="en-US"/>
        </w:rPr>
        <w:t>: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-2552" w:leader="none"/>
        </w:tabs>
        <w:spacing w:lineRule="auto" w:line="240" w:before="0" w:after="80"/>
        <w:ind w:left="709" w:hanging="283"/>
        <w:jc w:val="both"/>
        <w:outlineLvl w:val="6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prowadzenia Wytycznych do stosowania dla Wykonawców prac na terenie ANWIL S.A.</w:t>
      </w:r>
    </w:p>
    <w:p>
      <w:pPr>
        <w:pStyle w:val="Normal"/>
        <w:keepNext w:val="true"/>
        <w:numPr>
          <w:ilvl w:val="0"/>
          <w:numId w:val="32"/>
        </w:numPr>
        <w:spacing w:lineRule="auto" w:line="240" w:before="0" w:after="80"/>
        <w:ind w:left="709" w:hanging="283"/>
        <w:jc w:val="both"/>
        <w:outlineLvl w:val="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strzegania bezpieczeństwa przy prowadzeniu prac szczególnie niebezpiecznych i innych realizowanych na podstawie pisemnych zezwoleń w ANWIL S.A.</w:t>
      </w:r>
    </w:p>
    <w:p>
      <w:pPr>
        <w:pStyle w:val="Normal"/>
        <w:numPr>
          <w:ilvl w:val="0"/>
          <w:numId w:val="32"/>
        </w:numPr>
        <w:spacing w:lineRule="auto" w:line="240" w:before="0" w:after="80"/>
        <w:ind w:left="709" w:hanging="283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prowadzenia „Instrukcji organizacji bezpiecznej pracy przy urządzeniach energetycznych w ANWIL S.A.”.</w:t>
      </w:r>
    </w:p>
    <w:p>
      <w:pPr>
        <w:pStyle w:val="Normal"/>
        <w:numPr>
          <w:ilvl w:val="0"/>
          <w:numId w:val="32"/>
        </w:numPr>
        <w:spacing w:lineRule="auto" w:line="240" w:before="0" w:after="8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prowadzenia ,,Regulaminu bezpieczeństwa pożarowego i chemicznego ANWIL S. A‘’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Na terenie ANWIL S.A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podstawą do wydania pisemnego zezwolenia na prowadzenie prac ziemnych jest aktualny szkic przeszkód lub wyrys z mapy do celów poglądowych terenu objętego pracami.</w:t>
      </w:r>
    </w:p>
    <w:p>
      <w:pPr>
        <w:pStyle w:val="Normal"/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Aktualny szkic lub wyrys zabezpiecza wydający zezwolenie.</w:t>
      </w:r>
      <w:bookmarkStart w:id="1" w:name="page6"/>
      <w:bookmarkEnd w:id="1"/>
    </w:p>
    <w:p>
      <w:pPr>
        <w:pStyle w:val="Normal"/>
        <w:spacing w:lineRule="auto" w:line="240" w:before="0" w:after="80"/>
        <w:ind w:left="426" w:right="20" w:hanging="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W przypadku prowadzenia prac ziemnych w sąsiedztwie urządzeń i infrastruktury energetycznej należy uzyskać pisemne polecenie wykonania prac.   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Na terenie ANWIL S.A. mapę, szkice przeszkód lub wyrysy z mapy do celów poglądowych wydaje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Dział </w:t>
      </w:r>
      <w:r>
        <w:rPr>
          <w:rFonts w:eastAsia="Times New Roman" w:cs="Arial" w:ascii="Arial" w:hAnsi="Arial"/>
          <w:sz w:val="24"/>
          <w:szCs w:val="24"/>
        </w:rPr>
        <w:t xml:space="preserve">Realizacji Inwestycji.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lub przygotowujący zezwolenie, pod warunkiem posiadania aktualnych podkładów geodezyjnych, nie starszych niż 12 m-cy. Wyrysy z mapy do celów poglądowych mogą być także bezpośrednio wygenerowane przez upoważnionych użytkowników na podstawie danych publikowanych w zakładowej sieci Intranet, w zakładce strony „Plan generalny” (</w:t>
      </w:r>
      <w:r>
        <w:rPr>
          <w:rFonts w:eastAsia="Times New Roman" w:cs="Arial" w:ascii="Arial" w:hAnsi="Arial"/>
          <w:sz w:val="24"/>
          <w:szCs w:val="24"/>
          <w:lang w:val="en-US"/>
        </w:rPr>
        <w:t>„Aplikacje dla pracownika – Geo Web Publisher – Plan Generalny ANWIL S.A.”)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Szkic przeszkód lub wyrys z mapy do celów poglądowych winny wskazywać wszystkie urządzenia i instalacje podziemne danego terenu zinwentaryzowane, zgłoszone wcześniej do geodezyjnej inwentaryzacji lub projektowane.</w:t>
      </w:r>
      <w:bookmarkStart w:id="2" w:name="page7"/>
      <w:bookmarkEnd w:id="2"/>
    </w:p>
    <w:p>
      <w:pPr>
        <w:pStyle w:val="Normal"/>
        <w:numPr>
          <w:ilvl w:val="0"/>
          <w:numId w:val="7"/>
        </w:numPr>
        <w:spacing w:lineRule="auto" w:line="240" w:before="0" w:after="80"/>
        <w:ind w:left="426" w:hanging="42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Uzgodnienia, o których mowa w </w:t>
      </w:r>
      <w:r>
        <w:rPr>
          <w:rFonts w:eastAsia="Times New Roman"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9 powyże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mogą być dokonane na druku pisemnego zezwolenia na wykonywanie prac szczególnie niebezpiecznych.</w:t>
      </w:r>
    </w:p>
    <w:p>
      <w:pPr>
        <w:pStyle w:val="Akapitzlist"/>
        <w:numPr>
          <w:ilvl w:val="0"/>
          <w:numId w:val="7"/>
        </w:numPr>
        <w:spacing w:before="0" w:after="8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Obowiązki i odpowiedzialność Wykonawcy prac ziemnych:</w:t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  <w:lang w:val="en-US"/>
        </w:rPr>
      </w:pPr>
      <w:r>
        <w:rPr>
          <w:rFonts w:eastAsia="Times New Roman"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80"/>
        <w:jc w:val="both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spacing w:before="0" w:after="8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ierujący pracami ziemnymi odpowiada za: 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rozpoczęcie prac wyłącznie po ustaleniu warunków bezpieczeństwa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otrzymaniu zezwolenia jednorazowego</w:t>
      </w:r>
      <w:r>
        <w:rPr>
          <w:rFonts w:eastAsia="Times New Roman" w:cs="Arial" w:ascii="Arial" w:hAnsi="Arial"/>
          <w:sz w:val="24"/>
          <w:szCs w:val="24"/>
        </w:rPr>
        <w:t xml:space="preserve"> oraz polecenia pisemnego w przypadku prowadzenia prac przy urządzeniach oraz infrastrukturze energetycznej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, 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yznaczenie do prac pracowników, którzy posiadają stosowne przeszkolenie i uprawnienia,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zapoznanie podległych pracowników z zakresem prac, z przebiegiem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rodzajem instalacji podziemnych, z wymaganiami bezpieczeństwa w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przypadku bezpośredniego zbliżenia się do istniejących sieci, oraz stosowanie niezbędnych środków ochrony osobistej i innych środków ochronnych,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ontrolowanie </w:t>
      </w:r>
      <w:r>
        <w:rPr>
          <w:rFonts w:eastAsia="Times New Roman" w:cs="Arial" w:ascii="Arial" w:hAnsi="Arial"/>
          <w:sz w:val="24"/>
          <w:szCs w:val="24"/>
        </w:rPr>
        <w:t>W</w:t>
      </w:r>
      <w:r>
        <w:rPr>
          <w:rFonts w:eastAsia="Times New Roman" w:cs="Arial" w:ascii="Arial" w:hAnsi="Arial"/>
          <w:sz w:val="24"/>
          <w:szCs w:val="24"/>
          <w:lang w:val="en-US"/>
        </w:rPr>
        <w:t>ykonawc</w:t>
      </w:r>
      <w:r>
        <w:rPr>
          <w:rFonts w:eastAsia="Times New Roman" w:cs="Arial" w:ascii="Arial" w:hAnsi="Arial"/>
          <w:sz w:val="24"/>
          <w:szCs w:val="24"/>
        </w:rPr>
        <w:t xml:space="preserve">y </w:t>
      </w:r>
      <w:r>
        <w:rPr>
          <w:rFonts w:eastAsia="Times New Roman" w:cs="Arial" w:ascii="Arial" w:hAnsi="Arial"/>
          <w:sz w:val="24"/>
          <w:szCs w:val="24"/>
          <w:lang w:val="en-US"/>
        </w:rPr>
        <w:t>prac ziemnych</w:t>
      </w:r>
      <w:r>
        <w:rPr>
          <w:rFonts w:eastAsia="Times New Roman" w:cs="Arial" w:ascii="Arial" w:hAnsi="Arial"/>
          <w:sz w:val="24"/>
          <w:szCs w:val="24"/>
        </w:rPr>
        <w:t xml:space="preserve"> w zakresie przestrzegania </w:t>
      </w:r>
      <w:r>
        <w:rPr>
          <w:rFonts w:eastAsia="Times New Roman" w:cs="Arial" w:ascii="Arial" w:hAnsi="Arial"/>
          <w:sz w:val="24"/>
          <w:szCs w:val="24"/>
          <w:lang w:val="en-US"/>
        </w:rPr>
        <w:t>warunków bezpieczeństwa</w:t>
      </w:r>
      <w:r>
        <w:rPr>
          <w:rFonts w:eastAsia="Times New Roman"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kreślonych w zezwoleniu jednorazowym oraz stosowa</w:t>
      </w:r>
      <w:r>
        <w:rPr>
          <w:rFonts w:eastAsia="Times New Roman" w:cs="Arial" w:ascii="Arial" w:hAnsi="Arial"/>
          <w:sz w:val="24"/>
          <w:szCs w:val="24"/>
        </w:rPr>
        <w:t>nia</w:t>
      </w:r>
      <w:r>
        <w:rPr>
          <w:rFonts w:eastAsia="Times New Roman" w:cs="Arial" w:ascii="Arial" w:hAnsi="Arial"/>
          <w:sz w:val="24"/>
          <w:szCs w:val="24"/>
          <w:lang w:val="en-US"/>
        </w:rPr>
        <w:t>instrukcji bhp przy robotach ziemnych,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pewnienie, żeby w czasie prac ziemnych, stosowany sprzęt oraz narzędzia były sprawne, 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pewnienie bezpieczeństwa osób trzecich przebywających lub mogących przebywać w strefie wykonywania prac ziemnych, 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 xml:space="preserve">w przypadku odkrycia w obrębie prowadzonych prac niezidentyfikowanych wcześniej przewodów elektrycznych, światłowodowych oraz teletechnicznych prace ziemne  należy natychmiast przerwać ć  powiadomić  o tym fakcie Przedstawicieli Biura Informatyki oraz Wydziału Elektrycznego.,  </w:t>
      </w:r>
    </w:p>
    <w:p>
      <w:pPr>
        <w:pStyle w:val="Normal"/>
        <w:numPr>
          <w:ilvl w:val="0"/>
          <w:numId w:val="21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strzymanie prac ziemn</w:t>
      </w:r>
      <w:r>
        <w:rPr>
          <w:rFonts w:eastAsia="Times New Roman" w:cs="Arial" w:ascii="Arial" w:hAnsi="Arial"/>
          <w:sz w:val="24"/>
          <w:szCs w:val="24"/>
        </w:rPr>
        <w:t xml:space="preserve">ych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w </w:t>
      </w:r>
      <w:r>
        <w:rPr>
          <w:rFonts w:eastAsia="Times New Roman" w:cs="Arial" w:ascii="Arial" w:hAnsi="Arial"/>
          <w:sz w:val="24"/>
          <w:szCs w:val="24"/>
        </w:rPr>
        <w:t xml:space="preserve">jednym z następujących </w:t>
      </w:r>
      <w:r>
        <w:rPr>
          <w:rFonts w:eastAsia="Times New Roman" w:cs="Arial" w:ascii="Arial" w:hAnsi="Arial"/>
          <w:sz w:val="24"/>
          <w:szCs w:val="24"/>
          <w:lang w:val="en-US"/>
        </w:rPr>
        <w:t>przypadk</w:t>
      </w:r>
      <w:r>
        <w:rPr>
          <w:rFonts w:eastAsia="Times New Roman" w:cs="Arial" w:ascii="Arial" w:hAnsi="Arial"/>
          <w:sz w:val="24"/>
          <w:szCs w:val="24"/>
        </w:rPr>
        <w:t>ów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zagrożenia awari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zauważenia nowych niezidentyfikowanych wcześniej sieci podziemnych</w:t>
      </w:r>
      <w:r>
        <w:rPr>
          <w:rFonts w:eastAsia="Times New Roman"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zauważenia elementów przypominających niewypały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poinformowanie o tym fakcie wydającego zezwolenie oraz inne stosowne służby. </w:t>
      </w:r>
    </w:p>
    <w:p>
      <w:pPr>
        <w:pStyle w:val="Normal"/>
        <w:numPr>
          <w:ilvl w:val="1"/>
          <w:numId w:val="10"/>
        </w:numPr>
        <w:spacing w:lineRule="auto" w:line="240" w:before="0" w:after="80"/>
        <w:ind w:left="1134" w:hanging="708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Wykonawca prac ziemnych odpowiada za: 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podpisanie się na zezwoleniu po wysłuchaniu instruktażu doraźnego, przeprowadzonego przez kierującego pracami ziemnymi,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wykonywanie pracy w sposób niestwarzający zagrożenia dla siebie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innych pracowników</w:t>
      </w:r>
      <w:r>
        <w:rPr>
          <w:rFonts w:eastAsia="Times New Roman"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w sposób zgodny z przepisami i zasadami bezpieczeństwa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higieny pracy oraz stosowanie się do wydawanych instrukcji, poleceń i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>wskazówek przełożonych,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głaszanie </w:t>
      </w:r>
      <w:r>
        <w:rPr>
          <w:rFonts w:eastAsia="Times New Roman" w:cs="Arial" w:ascii="Arial" w:hAnsi="Arial"/>
          <w:sz w:val="24"/>
          <w:szCs w:val="24"/>
        </w:rPr>
        <w:t>Zezwalającemu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nieprawidłowości dotyczących procesów pracy,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 przypadku niejasności lub w przypadku powstania niebezpiecznej sytuacji, prace należy niezwłocznie przerwać i zawiadomić kierującego pracami ziemnymi</w:t>
      </w:r>
      <w:r>
        <w:rPr>
          <w:rFonts w:eastAsia="Times New Roman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>przechowywanie wszystkich map geodezyjnych oraz infrastruktury poziemnej niezbędnych do prawidłowego przygotowania prac,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>zapewnienie stałego nadzoru nad pracownikami oraz prowadzonymi pracami, nadzór prowadzi Nadzorujący ze Strony Wykonawcy.</w:t>
      </w:r>
    </w:p>
    <w:p>
      <w:pPr>
        <w:pStyle w:val="Normal"/>
        <w:numPr>
          <w:ilvl w:val="1"/>
          <w:numId w:val="10"/>
        </w:numPr>
        <w:spacing w:lineRule="auto" w:line="240" w:before="0" w:after="80"/>
        <w:ind w:left="1134" w:hanging="708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ymagania dla Wykonawcy.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brania się wykonywania prac ziemnych bez pisemnego zezwolenia na pracę oraz polecenia pisemnego w przypadku prowadzenia prac przy urządzeniach energetycznych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isemne zezwolenie powinno również zawierać lub/i odwoływać się do stosowania standardów:</w:t>
      </w:r>
    </w:p>
    <w:p>
      <w:pPr>
        <w:pStyle w:val="Akapitzlist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biegania wyciekom gazu i innych substancji chemicznych,</w:t>
      </w:r>
    </w:p>
    <w:p>
      <w:pPr>
        <w:pStyle w:val="Akapitzlist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owania źródeł energii, jeżeli jest możliwe wyłączenie napięcia w kablach, stanowiących kolizję lub bezpośrednie sąsiedztwo prac,</w:t>
      </w:r>
    </w:p>
    <w:p>
      <w:pPr>
        <w:pStyle w:val="Akapitzlist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 w przestrzeni zamkniętej,</w:t>
      </w:r>
    </w:p>
    <w:p>
      <w:pPr>
        <w:pStyle w:val="Akapitzlist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 na wysokości,</w:t>
      </w:r>
    </w:p>
    <w:p>
      <w:pPr>
        <w:pStyle w:val="Akapitzlist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a prac niebezpiecznych pożarowo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ałącznikiem do zezwolenia na wykonywanie prac musi być mapa poglądowa terenu lub szkic geodezyjny, określające położenie instalacji i urządzeń podziemnych, mogących znaleźć się w zasięgu prowadzonych robót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ywanie prac ziemnych w bezpośrednim sąsiedztwie sieci, takich jak: </w:t>
      </w:r>
    </w:p>
    <w:p>
      <w:pPr>
        <w:pStyle w:val="Akapitzlist"/>
        <w:numPr>
          <w:ilvl w:val="0"/>
          <w:numId w:val="2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energetyczne, </w:t>
      </w:r>
    </w:p>
    <w:p>
      <w:pPr>
        <w:pStyle w:val="Akapitzlist"/>
        <w:numPr>
          <w:ilvl w:val="0"/>
          <w:numId w:val="2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zowe, </w:t>
      </w:r>
    </w:p>
    <w:p>
      <w:pPr>
        <w:pStyle w:val="Akapitzlist"/>
        <w:numPr>
          <w:ilvl w:val="0"/>
          <w:numId w:val="2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komunikacyjne, </w:t>
      </w:r>
    </w:p>
    <w:p>
      <w:pPr>
        <w:pStyle w:val="Akapitzlist"/>
        <w:numPr>
          <w:ilvl w:val="0"/>
          <w:numId w:val="2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epłownicze, </w:t>
      </w:r>
    </w:p>
    <w:p>
      <w:pPr>
        <w:pStyle w:val="Akapitzlist"/>
        <w:numPr>
          <w:ilvl w:val="0"/>
          <w:numId w:val="2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ociągowe i kanalizacyjne, </w:t>
      </w:r>
    </w:p>
    <w:p>
      <w:pPr>
        <w:pStyle w:val="Normal"/>
        <w:spacing w:lineRule="auto" w:line="240" w:before="0" w:after="80"/>
        <w:ind w:left="1418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winno być poprzedzone określeniem bezpiecznej odległości, w jakiej mogą być one wykonywane od istniejącej sieci i sposobu wykonywania tych robót. Bezpieczną odległość wykonywania robót, ustala użytkownik sieci podziemnej lub kierownik budowy, w porozumieniu z właściwą komórka organizacyjną , w której zarządzie lub użytkowaniu znajduje się ta instalacja. </w:t>
      </w:r>
    </w:p>
    <w:p>
      <w:pPr>
        <w:pStyle w:val="Normal"/>
        <w:spacing w:lineRule="auto" w:line="240" w:before="0" w:after="80"/>
        <w:ind w:left="1418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szelkie odkryte instalacje i kable powinny być zabezpieczone, w sposób uniemożliwiający ich uszkodzenie bądź zerwanie. Sposób zabezpieczenia powinien wskazać użytkownik lub Właściciel infrastruktury, w formie uzgodnienia z Wykonawcą prac. 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 rozpoczęciem prac ziemnych należy wziąć pod uwagę następujące uwarunkowania właściwe dla miejsca prowadzenia prac, m.in.:</w:t>
      </w:r>
    </w:p>
    <w:p>
      <w:pPr>
        <w:pStyle w:val="Akapitzlist"/>
        <w:numPr>
          <w:ilvl w:val="0"/>
          <w:numId w:val="1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 i stan gruntu,</w:t>
      </w:r>
    </w:p>
    <w:p>
      <w:pPr>
        <w:pStyle w:val="Akapitzlist"/>
        <w:numPr>
          <w:ilvl w:val="0"/>
          <w:numId w:val="1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hydrogeologiczne,</w:t>
      </w:r>
    </w:p>
    <w:p>
      <w:pPr>
        <w:pStyle w:val="Akapitzlist"/>
        <w:numPr>
          <w:ilvl w:val="0"/>
          <w:numId w:val="1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pobliskich budynków i budowli,</w:t>
      </w:r>
    </w:p>
    <w:p>
      <w:pPr>
        <w:pStyle w:val="Akapitzlist"/>
        <w:numPr>
          <w:ilvl w:val="0"/>
          <w:numId w:val="1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pogodowe, pora roku,</w:t>
      </w:r>
    </w:p>
    <w:p>
      <w:pPr>
        <w:pStyle w:val="Akapitzlist"/>
        <w:numPr>
          <w:ilvl w:val="0"/>
          <w:numId w:val="1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 robót i innych działań, które mogą mieć wpływ na warunki bezpieczeństwa planowanych prac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iejsca wykonywania prac ziemnych należy wygrodzić i oznakować napisami ostrzegawczymi, od strony dróg i szlaków komunikacyjnych należy stosować wygrodzenie trwałe – obarierowanie z poprzeczką lub w uzasadnionych przypadkach ograniczenie pasa drogi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jeżeli w czasie realizacji prac ziemnych zaistnieje konieczność, zamknięcia/zwężenia  drogi, zmiany organizacji ruchu, itp. to fakt ten musi być uzgodniony z Właścicielem terenu oraz Obszarem Kontroli, Bezpieczeństwa i Ryzyk Regulacyjnych, Dyspozytorem Przedsiębiorstwa. Właściciele, zarządcy lub użytkownicy, którzy zgłaszają potrzebę zamknięcia/ograniczenia ruchu na drogach w obrębie ich jurysdykcji zobowiązani są do uzyskania zgody od Zakładowej Straży Pożarnej, Obszaru Kontroli, Bezpieczeństwa i Ryzyk Regulacyjnych wydanej na podstawie szkicu sytuacyjnego i opisu alternatywnej organizacji ruchu. Ostateczną zgodę wydaje Dyspozytor Przedsiębiorstwa. Po zakończeniu prac i odblokowaniu drogi należy o tym fakcie również poinformować Dyspozytora ANWIL S.A.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, gdy prace ziemne prowadzone są w wykopach głębszych niż 1,5 m, kierujący pracami ziemnymi codziennie przed rozpoczęciem prac zobowiązany jest do przeprowadzenia kontroli wykopu wraz z najbliższym przyległym terenem, oraz systemu zabezpieczeń przed osunięciem się ziemi. Dodatkowo kontrola w trakcie zmiany powinna być przeprowadzona po deszczu lub w przypadku zaistnienia innych zdarzeń zwiększających ryzyko osunięcia się ziemi. Jeśli w trakcie kontroli kierujący pracownikami ustali, że istnieje potencjalnie niebezpieczeństwo, to zagrożeni pracownicy powinni zostać ewakuowani z niebezpiecznej strefy do momentu podjęcia odpowiednich i skutecznych środków bezpieczeństwa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zasypywane, nowo ułożone oraz już istniejące sieci podziemne, w zależności od ich rodzaju muszą zostać odpowiednio oznaczone, po uzgodnieniach z użytkownikiem, 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przy układaniu w wykopach kabli elektrycznych należy je zaznaczyć, a w określonych przypadkach również zabezpieczyć, zgodnie z wymogami przepisów branżowych. Sposoby oznaczenia i zabezpieczenia winny być uzgodnione z użytkownikiem, 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szystkie zasypywane rurociągi muszą zostać oznaczone zgodnie z wymogami przepisów branżowych, 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abezpieczenie wykopów powinno być określone w instrukcjach bezpiecznego wykonywania robót (IBWR) lub BHP w zależności od rodzaju gruntu, głębokości wykopu oraz jego szerokości,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przypadku niesprzyjających warunków atmosferycznych</w:t>
      </w:r>
      <w:r>
        <w:rPr>
          <w:rFonts w:eastAsia="MS Mincho;Yu Gothic UI"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pl-PL"/>
        </w:rPr>
        <w:t xml:space="preserve"> tj. silnych lub długotrwałych opadów deszczu, zaleca się podjąć dodatkowe środki ostrożności, aż do przerwania prac włącznie. 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zabrania się prowadzenia robót ziemnych sprzętem mechanicznym w pobliżu elektroenergetycznych, teletechnicznych i światłowodowych tras kablowych, bez:</w:t>
      </w:r>
    </w:p>
    <w:p>
      <w:pPr>
        <w:pStyle w:val="Akapitzlist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uzgodnień, wymienionych w ust. 8,</w:t>
      </w:r>
    </w:p>
    <w:p>
      <w:pPr>
        <w:pStyle w:val="Akapitzlist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asysty pracownika, wspomagającego pracę operatora sprzętu mechanicznego.</w:t>
      </w:r>
    </w:p>
    <w:p>
      <w:pPr>
        <w:pStyle w:val="Normal"/>
        <w:numPr>
          <w:ilvl w:val="0"/>
          <w:numId w:val="23"/>
        </w:numPr>
        <w:spacing w:lineRule="auto" w:line="240" w:before="0" w:after="80"/>
        <w:ind w:left="1418" w:hanging="284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>w przypadku występowania na wyrysie lub szkicu kabli elektrycznych, teletechnicznych lub światłowodowych, Wykonawca ma obowiązek wykonania ręcznego rowków kontrolnych i lokalizacji wszystkich tras kablowych: elektrycznych, światłowodowych i teletechnicznych, uwidocznionych na mapie.</w:t>
      </w:r>
    </w:p>
    <w:p>
      <w:pPr>
        <w:pStyle w:val="Normal"/>
        <w:numPr>
          <w:ilvl w:val="1"/>
          <w:numId w:val="10"/>
        </w:numPr>
        <w:spacing w:lineRule="auto" w:line="240" w:before="0" w:after="80"/>
        <w:ind w:left="1134" w:hanging="708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ymagania dotyczące środków ochrony indywidualnej.</w:t>
      </w:r>
    </w:p>
    <w:p>
      <w:pPr>
        <w:pStyle w:val="Normal"/>
        <w:numPr>
          <w:ilvl w:val="0"/>
          <w:numId w:val="28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musi zapewnić odpowiednie środki ochrony indywidualnej i zbiorowej.</w:t>
      </w:r>
    </w:p>
    <w:p>
      <w:pPr>
        <w:pStyle w:val="Normal"/>
        <w:numPr>
          <w:ilvl w:val="0"/>
          <w:numId w:val="28"/>
        </w:numPr>
        <w:spacing w:lineRule="auto" w:line="240" w:before="0" w:after="80"/>
        <w:ind w:left="1418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środki ochrony indywidualnej muszą:</w:t>
      </w:r>
    </w:p>
    <w:p>
      <w:pPr>
        <w:pStyle w:val="Akapitzlist"/>
        <w:numPr>
          <w:ilvl w:val="0"/>
          <w:numId w:val="33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widoczny znak CE oraz klasę ochrony,</w:t>
      </w:r>
    </w:p>
    <w:p>
      <w:pPr>
        <w:pStyle w:val="Akapitzlist"/>
        <w:numPr>
          <w:ilvl w:val="0"/>
          <w:numId w:val="33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ć stosowane w terminie ważności/trwałości przewidzianym przez producenta,</w:t>
      </w:r>
    </w:p>
    <w:p>
      <w:pPr>
        <w:pStyle w:val="Akapitzlist"/>
        <w:numPr>
          <w:ilvl w:val="0"/>
          <w:numId w:val="33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dokumenty potwierdzające dokonywane przeglądy przewidziane przez producenta,</w:t>
      </w:r>
    </w:p>
    <w:p>
      <w:pPr>
        <w:pStyle w:val="Akapitzlist"/>
        <w:numPr>
          <w:ilvl w:val="0"/>
          <w:numId w:val="33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ć w dobrym stanie technicznym,</w:t>
      </w:r>
    </w:p>
    <w:p>
      <w:pPr>
        <w:pStyle w:val="Akapitzlist"/>
        <w:numPr>
          <w:ilvl w:val="0"/>
          <w:numId w:val="33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ć w należytej czystości.</w:t>
      </w:r>
    </w:p>
    <w:p>
      <w:pPr>
        <w:pStyle w:val="Normal"/>
        <w:numPr>
          <w:ilvl w:val="0"/>
          <w:numId w:val="35"/>
        </w:numPr>
        <w:spacing w:lineRule="auto" w:line="240" w:before="0" w:after="8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Urządzenia komunikacyjne do wchodzenia i wychodzenia z wykopów. </w:t>
      </w:r>
    </w:p>
    <w:p>
      <w:pPr>
        <w:pStyle w:val="Normal"/>
        <w:numPr>
          <w:ilvl w:val="0"/>
          <w:numId w:val="22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wykopach o głębokości 1,0 m i więcej powinny zostać zainstalowane urządzenia służące do wchodzenia do nich oraz do wychodzenia z nich, np. schody, drabiny, mostki itp., </w:t>
      </w:r>
    </w:p>
    <w:p>
      <w:pPr>
        <w:pStyle w:val="Normal"/>
        <w:numPr>
          <w:ilvl w:val="0"/>
          <w:numId w:val="22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jeśli do wchodzenia i wychodzenia korzysta się z drabin, muszą one wystawać z wykopu nie mniej niż 1m i muszą być umocowane tak, by zapewnić ich stabilność, </w:t>
      </w:r>
    </w:p>
    <w:p>
      <w:pPr>
        <w:pStyle w:val="Normal"/>
        <w:numPr>
          <w:ilvl w:val="0"/>
          <w:numId w:val="22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leży zabezpieczyć wyjścia awaryjne z wykopu, rozlokowane minimum co 20 m. 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Prace ziemne w miejscach ruchu środków transportowych i komunikacyjnych. </w:t>
      </w:r>
    </w:p>
    <w:p>
      <w:pPr>
        <w:pStyle w:val="Normal"/>
        <w:numPr>
          <w:ilvl w:val="0"/>
          <w:numId w:val="38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y wykonywaniu prac ziemnych w miejscach, gdzie odbywa się ruch środków transportowych, należy ustawić wymagane znaki drogowe, zgodnie z Przepisami o Ruchu Drogowym, </w:t>
      </w:r>
    </w:p>
    <w:p>
      <w:pPr>
        <w:pStyle w:val="Normal"/>
        <w:numPr>
          <w:ilvl w:val="0"/>
          <w:numId w:val="38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jeżeli teren, na którym wykonywane są roboty ziemne, nie może być ogrodzony, Wykonawca robót powinien zapewnić stały jego dozór i możliwość kierowania ruchem, </w:t>
      </w:r>
    </w:p>
    <w:p>
      <w:pPr>
        <w:pStyle w:val="Normal"/>
        <w:numPr>
          <w:ilvl w:val="0"/>
          <w:numId w:val="38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acownicy, pracujący w miejscach, gdzie odbywa się ruch środków transportu i komunikacji, powinny być ubrani w kamizelki ostrzegawcze. </w:t>
      </w:r>
    </w:p>
    <w:p>
      <w:pPr>
        <w:pStyle w:val="Normal"/>
        <w:spacing w:lineRule="auto" w:line="240" w:before="0" w:after="80"/>
        <w:ind w:left="709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left="709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Podnoszenie ładunków. </w:t>
      </w:r>
    </w:p>
    <w:p>
      <w:pPr>
        <w:pStyle w:val="Normal"/>
        <w:numPr>
          <w:ilvl w:val="0"/>
          <w:numId w:val="37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brania się pracownikom przebywania w pobliżu ładunku i pod ładunkami, które aktualnie podnoszone są przez maszyny do robót ziemnych. 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Zagrożenia toksyczne</w:t>
      </w:r>
      <w:r>
        <w:rPr>
          <w:rFonts w:eastAsia="Times New Roman" w:cs="Arial" w:ascii="Arial" w:hAnsi="Arial"/>
          <w:sz w:val="24"/>
          <w:szCs w:val="24"/>
        </w:rPr>
        <w:t xml:space="preserve"> oraz pożarowe, wybuchowe i chemiczne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40" w:before="0" w:after="8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ażdorazowo przed rozpoczęciem prac w wykopach o głębokości powyżej 1,2 metra na instalacjach produkcyjnych, magazynowych i w bezpośrednim sąsiedztwie instalacji, gdzie występują substancję cięższe od powietrza należy wykonać pomiar zawartości tlenu oraz stężenia substancji palnych i toksycznych. Obowiązek wykonania pomiarów oraz monitorowania atmosfery pracy w wykopie spoczywa na Wykonawcy prac.</w:t>
      </w:r>
    </w:p>
    <w:p>
      <w:pPr>
        <w:pStyle w:val="Normal"/>
        <w:spacing w:lineRule="auto" w:line="240" w:before="0" w:after="8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WAGA: Podstawą wydania zezwolenia jest pozytywny wynik analiz laboratoryjnych na zawartość tlenu lub/i gazów/par substancji toksycznych/palnych, wykonanych nie wcześniej niż 30 min. przed przystąpieniem do pracy - ewentualnie kolejne wyniki pomiarów w ustalonych odstępach czasu zapisane w zezwoleniu jednorazowym.</w:t>
      </w:r>
    </w:p>
    <w:p>
      <w:pPr>
        <w:pStyle w:val="Normal"/>
        <w:numPr>
          <w:ilvl w:val="0"/>
          <w:numId w:val="26"/>
        </w:numPr>
        <w:spacing w:lineRule="auto" w:line="240" w:before="0" w:after="80"/>
        <w:ind w:left="720" w:hanging="29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przypadku uzasadnionego podejrzenia, że w wykopie mogły zgromadzić się substancje niebezpieczne, np.: na skutek wcześniejszej awarii technologicznej na terenie pobliskiej instalacji produkcyjnej, na której w procesie technologicznym stosowane są substancje i preparaty uznane za niebezpieczne, lub na skutek wycieku z instalacji podziemnej, przed rozpoczęciem prac, muszą zostać przeprowadzone badania składu powietrza zlecone przez Przedstawiciela danego wydziału, na którym wystąpiła awaria technologiczna,  </w:t>
      </w:r>
    </w:p>
    <w:p>
      <w:pPr>
        <w:pStyle w:val="Normal"/>
        <w:numPr>
          <w:ilvl w:val="0"/>
          <w:numId w:val="26"/>
        </w:numPr>
        <w:spacing w:lineRule="auto" w:line="240" w:before="0" w:after="80"/>
        <w:ind w:left="720" w:hanging="29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jeśli po przeprowadzeniu badań składu powietrza stwierdzi się występowanie w powietrzu substancji niebezpiecznych, muszą zostać podjęte stosowne środki zapewniające bezpieczeństwo. Rozpoczęcie prac w wykopie może nastąpić dopiero wtedy, gdy badania składu powietrza potwierdzą uzyskanie właściwych parametrów (zawartość tlenu 19,5-22,5%obj, toksyczność poniżej Najwyższych Dopuszczalnych Stężeń, wybuchowość poniżej 10% Dolnej Granicy Wybuchowości). 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Woda w wykopach. 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jeżeli prowadzenie prac ziemnych utrudniają naturalne naciekające wody powierzchniowe, należy zastosować kanały odprowadzające, rowy ściekowe, pompy, inżektory, igło pompy lub inne odpowiednie środki, zapobiegające zbieraniu się wody w wykopie,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brania się pracować w wykopach, w których zebrała się woda, lub w takich, do których woda napływa na bieżąco, jeżeli nie są zastosowane odpowiednie środki zabezpieczające pracowników,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życie odpowiednich środków, chroniących pracowników zależy od aktualnej sytuacji, lecz zawsze musi być zastosowany, co najmniej jeden z niżej wymienionych środków:</w:t>
      </w:r>
    </w:p>
    <w:p>
      <w:pPr>
        <w:pStyle w:val="Akapitzlist"/>
        <w:numPr>
          <w:ilvl w:val="1"/>
          <w:numId w:val="37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a lub inżektor, za pomocą, których można usuwać nadmiar zbierającej się wody,</w:t>
      </w:r>
    </w:p>
    <w:p>
      <w:pPr>
        <w:pStyle w:val="Akapitzlist"/>
        <w:numPr>
          <w:ilvl w:val="1"/>
          <w:numId w:val="37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witacyjne systemy odprowadzające,</w:t>
      </w:r>
    </w:p>
    <w:p>
      <w:pPr>
        <w:pStyle w:val="Akapitzlist"/>
        <w:numPr>
          <w:ilvl w:val="1"/>
          <w:numId w:val="37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ienie dodatkowych systemów wzmacniających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Stabilność konstrukcji znajdujących się w pobliżu wykopu.</w:t>
      </w:r>
    </w:p>
    <w:p>
      <w:pPr>
        <w:pStyle w:val="Normal"/>
        <w:numPr>
          <w:ilvl w:val="0"/>
          <w:numId w:val="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śli prace ziemne powodują zagrożenie dla stabilności znajdującego się obok budynku lub innej budowli, należy zastosować odpowiednie systemy zabezpieczające, które zapewnią stabilność tych konstrukcji, np. bortnice/geomembrany zapobiegające osypywaniu się urobku do wykopu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bezpieczenie przed staczaniem się przedmiotów. </w:t>
      </w:r>
    </w:p>
    <w:p>
      <w:pPr>
        <w:pStyle w:val="Normal"/>
        <w:numPr>
          <w:ilvl w:val="0"/>
          <w:numId w:val="18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kładowanie urobku, materiałów i wyrobów jest zabronione:</w:t>
      </w:r>
    </w:p>
    <w:p>
      <w:pPr>
        <w:pStyle w:val="Akapitzlist"/>
        <w:numPr>
          <w:ilvl w:val="0"/>
          <w:numId w:val="31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ległości mniejszej niż 1 m od krawędzi wykopu, jeżeli ściany wykopu są obudowane, oraz jeżeli obciążenie urobku jest przewidziane w doborze obudowy,</w:t>
      </w:r>
    </w:p>
    <w:p>
      <w:pPr>
        <w:pStyle w:val="Akapitzlist"/>
        <w:numPr>
          <w:ilvl w:val="0"/>
          <w:numId w:val="31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refie klina naturalnego odłamu gruntu, jeżeli ściany wykopu nie są obudowane,</w:t>
      </w:r>
    </w:p>
    <w:p>
      <w:pPr>
        <w:pStyle w:val="Normal"/>
        <w:numPr>
          <w:ilvl w:val="0"/>
          <w:numId w:val="18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szystkie elementy, znajdujące się na krawędzi wykopu, tj.: duże kamienie, narzędzia materiały budowlane, itp. ze względu na zagrożenie, które może spowodować ich wpadnięcie do wykopu, powinny zostać usunięte lub przymocowane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żywanie laserowych urządzeń pomiarowych.</w:t>
      </w:r>
    </w:p>
    <w:p>
      <w:pPr>
        <w:pStyle w:val="Normal"/>
        <w:numPr>
          <w:ilvl w:val="0"/>
          <w:numId w:val="15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y wykonywaniu prac ziemnych w trakcie, których używane są pomiarowe przyrządy laserowe, należy:</w:t>
      </w:r>
    </w:p>
    <w:p>
      <w:pPr>
        <w:pStyle w:val="Akapitzlist"/>
        <w:numPr>
          <w:ilvl w:val="0"/>
          <w:numId w:val="5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bezpieczne miejsca pracy oznaczyć stosownymi znakami ostrzegawczymi,</w:t>
      </w:r>
    </w:p>
    <w:p>
      <w:pPr>
        <w:pStyle w:val="Akapitzlist"/>
        <w:numPr>
          <w:ilvl w:val="0"/>
          <w:numId w:val="5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iejscach, w których mogą przechodzić ludzie, należy zainstalować ekrany chroniące przed promieniowaniem laserowym,</w:t>
      </w:r>
    </w:p>
    <w:p>
      <w:pPr>
        <w:pStyle w:val="Akapitzlist"/>
        <w:numPr>
          <w:ilvl w:val="0"/>
          <w:numId w:val="5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rania się ustawiania przedmiotów odbijających światło na drodze promieni laserowych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Ochrona przed wpadnięciem do otworów i wykopów.</w:t>
      </w:r>
    </w:p>
    <w:p>
      <w:pPr>
        <w:pStyle w:val="Normal"/>
        <w:numPr>
          <w:ilvl w:val="0"/>
          <w:numId w:val="3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miejscach usytuowania przejść przez wykopy powinny zostać zainstalowane pomosty o szerokości nie mniejszej niż 1 m wyposażone w poręcze chroniące przed upadkiem,</w:t>
      </w:r>
    </w:p>
    <w:p>
      <w:pPr>
        <w:pStyle w:val="Normal"/>
        <w:numPr>
          <w:ilvl w:val="0"/>
          <w:numId w:val="3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y wykonywaniu wykopów na placach, ulicach, i innych miejscach dostępnych dla osób niezatrudnionych przy robotach, należy wokół wykopów ustawić balustrady i zaopatrzyć je w napis „osobom postronnym wstęp wzbroniony” a w nocy w światło ostrzegawcze koloru czerwonego,</w:t>
      </w:r>
    </w:p>
    <w:p>
      <w:pPr>
        <w:pStyle w:val="Normal"/>
        <w:numPr>
          <w:ilvl w:val="0"/>
          <w:numId w:val="3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ach uzasadnionych względami bezpieczeństwa wykop należy szczelnie przykryć w sposób uniemożliwiający wpadnięcie do wykopu,</w:t>
      </w:r>
    </w:p>
    <w:p>
      <w:pPr>
        <w:pStyle w:val="Normal"/>
        <w:numPr>
          <w:ilvl w:val="0"/>
          <w:numId w:val="3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 przykrycia wykopu, zamiast stałych balustrad, teren robót można oznaczyć za pomocą balustrad z lin lub taśm z tworzywa sztucznych umieszczonych wzdłuż wykopu na wysokości 1,10 m i w odległości 1,0 m od krawędzi wykopu,</w:t>
      </w:r>
    </w:p>
    <w:p>
      <w:pPr>
        <w:pStyle w:val="Normal"/>
        <w:numPr>
          <w:ilvl w:val="0"/>
          <w:numId w:val="3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tudnie oraz podobne urządzenia należy przykryć pokrywami lub skutecznie ogrodzić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aszyny budowlane i środki transportu.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musi zapewnić, by:</w:t>
      </w:r>
    </w:p>
    <w:p>
      <w:pPr>
        <w:pStyle w:val="Akapitzlist"/>
        <w:numPr>
          <w:ilvl w:val="0"/>
          <w:numId w:val="36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y i narzędzia były obsługiwane przez osoby uprawnione do ich obsługi,</w:t>
      </w:r>
    </w:p>
    <w:p>
      <w:pPr>
        <w:pStyle w:val="Akapitzlist"/>
        <w:numPr>
          <w:ilvl w:val="0"/>
          <w:numId w:val="36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y były eksploatowane zgodnie z instrukcją producenta/dostawcy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parka w czasie pracy powinna być ustawiona w odległości od wykopu, co najmniej 0,60 m poza granicą klina naturalnego odłamu gruntu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aszyny budowlane i środki transportu mogą przemieszczać się w pobliżu nieumocnionych wykopów w takiej odległości od ich brzegu, jakie zostały wskazane w projekcie technicznym dla wykonywanych robót ziemnych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bywanie osób pomiędzy ścianą wykopu a koparką, nawet w czasie postoju, jest zabronione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łączanie mechanizmu obrotowego koparki przed zakończeniem napełniania łyżki urobkiem jest zabronione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uch środków transportowych obok wykopów powinien odbywać się poza granicą klina naturalnego odłamu gruntu,</w:t>
      </w:r>
    </w:p>
    <w:p>
      <w:pPr>
        <w:pStyle w:val="Normal"/>
        <w:numPr>
          <w:ilvl w:val="0"/>
          <w:numId w:val="2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śli w projekcie technicznym organizacji prac ziemnych nie wskazano takich wielkości, odległości od krawędzi wykopu do najbliższego punktu oparcia maszyny budowlanej lub środka transportowego, przybliżone wielkości wskazuje poniższa tabela:</w:t>
      </w:r>
    </w:p>
    <w:p>
      <w:pPr>
        <w:pStyle w:val="Normal"/>
        <w:spacing w:lineRule="auto" w:line="240" w:before="0" w:after="80"/>
        <w:ind w:left="567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80"/>
        <w:ind w:left="567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858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817"/>
        <w:gridCol w:w="1817"/>
        <w:gridCol w:w="109"/>
        <w:gridCol w:w="1890"/>
        <w:gridCol w:w="18"/>
        <w:gridCol w:w="1620"/>
      </w:tblGrid>
      <w:tr>
        <w:trPr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łębokość wykopu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567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gruntu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ategoria I</w:t>
            </w:r>
          </w:p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iasek such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ategoria II</w:t>
            </w:r>
          </w:p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ało spoisty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ategoria III</w:t>
            </w:r>
          </w:p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Średnio spois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ategoria IV</w:t>
            </w:r>
          </w:p>
          <w:p>
            <w:pPr>
              <w:pStyle w:val="Normal"/>
              <w:spacing w:lineRule="auto" w:line="240" w:before="0" w:after="80"/>
              <w:ind w:left="38" w:hanging="38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poisty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ległość od krawędzi wykopu do najbliższego punktu oparcia  maszyny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,5H+1m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,25H+1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H+1m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61" w:hanging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0,5H+1m</w:t>
            </w:r>
          </w:p>
        </w:tc>
      </w:tr>
    </w:tbl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Ochrona pracowników wykonujących pracę w wykopach.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py o ścianach pionowych nieumocnionych, bez rozparcia lub podparcia mogą być wykonywane tylko do głębokości 1,0 m w gruntach zwartych, w przypadku, gdy teren przy wykopie nie jest obciążony w pasie o szerokości równej głębokości wykopu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py bez umocnień o głębokości większej niż 1,0 m, lecz nie większej od 2,0 m można wykonywać, jeżeli pozwalają na to wyniki badań gruntu i dokumentacja geologiczno-inżynierska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ezpieczne nachylenie ścian wykopów powinno być określone w dokumentacji projektowej wówczas, gdy:</w:t>
      </w:r>
    </w:p>
    <w:p>
      <w:pPr>
        <w:pStyle w:val="Akapitzlist"/>
        <w:numPr>
          <w:ilvl w:val="0"/>
          <w:numId w:val="30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 wykonywane są w gruncie nawodnionym,</w:t>
      </w:r>
    </w:p>
    <w:p>
      <w:pPr>
        <w:pStyle w:val="Akapitzlist"/>
        <w:numPr>
          <w:ilvl w:val="0"/>
          <w:numId w:val="30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przy skarpie wykopu ma być obciążony w pasie równym głębokości wykopu,</w:t>
      </w:r>
    </w:p>
    <w:p>
      <w:pPr>
        <w:pStyle w:val="Akapitzlist"/>
        <w:numPr>
          <w:ilvl w:val="0"/>
          <w:numId w:val="30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nt stanowią iły skłonne do pęcznienia,</w:t>
      </w:r>
    </w:p>
    <w:p>
      <w:pPr>
        <w:pStyle w:val="Akapitzlist"/>
        <w:numPr>
          <w:ilvl w:val="0"/>
          <w:numId w:val="30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u dokonuje się na terenach osuwiskowych,</w:t>
      </w:r>
    </w:p>
    <w:p>
      <w:pPr>
        <w:pStyle w:val="Akapitzlist"/>
        <w:numPr>
          <w:ilvl w:val="0"/>
          <w:numId w:val="30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ębokość wykopu wynosi więcej niż 4,0 m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kładanie obudowy lub montaż rur w uprzednio wykonanym wykopie o ścianach pionowych i na głębokości poniżej 1,0 m wymaga tymczasowego zabezpieczenia osób klatkami osłonowymi lub obudową prefabrykowaną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bezpieczenie ażurowe ścian wykopów można stosować tylko w gruntach zwartych; stosowanie zabezpieczenia ażurowego ścian wykopów w okresie zimowym jest zabronione, 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soby wykonujące prace w wykopach o głębokości większej od 2,0 m powinny posiadać asekurację drugiej osoby ze względu na możliwość wystąpienia szczególnego zagrożenia dla życia lub zdrowia ludzkiego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czasie wykonywania koparką wykopów wąsko - przestrzennych należy wykonywać obudowę wyłącznie z zabezpieczonej części wykopu lub zastosować obudowę prefabrykowaną, z użyciem wcześniej przewidzianych urządzeń mechanicznych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jeżeli wykop osiągnie głębokość większą niż 1,0 m od poziomu terenu, należy wykonać zejście i wejście do wykopu (schody, pomosty, drabiny o szerokich stopniach); odległość pomiędzy zejściami (wejściami) do wykopu nie powinna przekraczać 20 m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chodzenie do wykopu i wychodzenie po rozporach oraz przemieszczanie osób maszynami budowlanymi służącymi do wydobywania urobku jest zabronione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leży sporządzić projekt organizacji robót zapewniający zastosowanie innych środków zapewniających bezpieczeństwo i ochronę zdrowia pracowników, w przypadku gd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14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ace wykonywane są w wykopach głębszych niż 3 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14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ace w wykopach, w których odpowiednie zainstalowanie systemów wzmacniających utrudniają znajdujące się w bezpośrednim sąsiedztwie drogi, budynki, itp.,</w:t>
      </w:r>
    </w:p>
    <w:p>
      <w:pPr>
        <w:pStyle w:val="Normal"/>
        <w:numPr>
          <w:ilvl w:val="0"/>
          <w:numId w:val="16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bronione jest przebywanie ludzi w wykopach, w których trwają prace związane z wydobywaniem urobku z użyciem maszyn budowlanych (koparek)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nstalowanie systemów wzmacniających (szalunków).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y wykonywaniu prac ziemnych, w trakcie których nie ma możliwości odpowiedniego uformować zboczy, dla zapewnienia bezpieczeństwa pracowników należy używać systemów wzmacniających,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bezpieczenie ażurowe ścian wykopów można stosować tylko w gruntach zwartych; stosowanie zabezpieczenia ażurowego ścian wykopów w okresie zimowym jest zabronione,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leży wybrać takie systemy wzmacniające, które najlepiej zapewnią bezpieczeństwo pracownikom pracującym w wykopie oraz najlepiej odpowiadają rodzajowi prac prowadzonych w wykopie,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żywać należy tylko systemowych elementów wzmacniających lub takich, które są specjalnie zaprojektowane przez specjalistę budowlanego i wykonane są z przeznaczeniem dla konkretnej pracy,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szystkie systemy wzmacniające należy instalować i demontować zgodnie z wymogami wskazanymi w instrukcjach i normach,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órna część systemów wzmacniających powinna wystawać nad krawędzią wykopu co najmniej 0,15 m,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ystemy wzmacniające należy instalować natychmiast po wykonaniu wykopu,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emontaż elementów systemów wzmacniających należy zacząć od dołu wykopu i kontynuować od tego miejsca w górę, jednocześnie zasypując wykop. Elementy należy uwalniać powoli, jednocześnie sprawdzając czy nie ma ewentualnych uszkodzeń w pozostałych elementach konstrukcji lub objawów osunięć ścianek wykopu,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709" w:hanging="28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 usunięciu systemu wzmacniającego wykopy należy jak najszybciej zasypać. 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Wymagania po zakończeniu prac:</w:t>
      </w:r>
    </w:p>
    <w:p>
      <w:pPr>
        <w:pStyle w:val="Normal"/>
        <w:numPr>
          <w:ilvl w:val="0"/>
          <w:numId w:val="14"/>
        </w:numPr>
        <w:spacing w:lineRule="auto" w:line="240" w:before="0" w:after="80"/>
        <w:ind w:left="720" w:hanging="29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dzorujący ze strony Wykonawcy i Zleceniodawcy prac uczestniczą wspólnie w odbiorze prac,</w:t>
      </w:r>
    </w:p>
    <w:p>
      <w:pPr>
        <w:pStyle w:val="Normal"/>
        <w:numPr>
          <w:ilvl w:val="0"/>
          <w:numId w:val="14"/>
        </w:numPr>
        <w:spacing w:lineRule="auto" w:line="240" w:before="0" w:after="80"/>
        <w:ind w:left="720" w:hanging="29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ostał dokonany odbiór prac, oraz odbiory częściowe w przypadku operacji zakrywających,</w:t>
      </w:r>
    </w:p>
    <w:p>
      <w:pPr>
        <w:pStyle w:val="Normal"/>
        <w:numPr>
          <w:ilvl w:val="0"/>
          <w:numId w:val="14"/>
        </w:numPr>
        <w:spacing w:lineRule="auto" w:line="240" w:before="0" w:after="80"/>
        <w:ind w:left="720" w:hanging="29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okonano zgłoszenia zmian w infrastrukturze podziemnej i przekazano informację do jednostki zarządzającej mapami geodezyjnymi (jeśli wymagane)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Postępowanie w sytuacji awaryjnej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720" w:hanging="29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leży postępować zgodnie z przyjętym scenariuszem opisanym w zezwoleniu lub instrukcjach bezpiecznego wykonywania robót (IBWR) oraz Planie bezpieczeństwa i ochrony zdrowia (BIOZ),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720" w:hanging="29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pracujący w wykopie powinien jak najszybciej być ewakuowany poza przestrzeń ograniczoną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Dopuszcza się możliwość wykonywania prac, bez uzgodnień, zapisanych w </w:t>
      </w:r>
      <w:r>
        <w:rPr>
          <w:rFonts w:eastAsia="Times New Roman" w:cs="Arial" w:ascii="Arial" w:hAnsi="Arial"/>
          <w:sz w:val="24"/>
          <w:szCs w:val="24"/>
        </w:rPr>
        <w:t>ust. 10</w:t>
      </w:r>
      <w:r>
        <w:rPr>
          <w:rFonts w:eastAsia="Arial" w:cs="Arial" w:ascii="Arial" w:hAnsi="Arial"/>
          <w:sz w:val="24"/>
          <w:szCs w:val="24"/>
          <w:lang w:val="en-US"/>
        </w:rPr>
        <w:t>, pod warunkiem prowadzenia ich w terenie, gdzie nie zaznaczono występowania infrastruktury podziemnej i pod warunkiem ręcznego wykonania kontrolnych rowków, na głębokość nie mniejszą niż 0,9 m.</w:t>
      </w:r>
    </w:p>
    <w:p>
      <w:pPr>
        <w:pStyle w:val="Normal"/>
        <w:numPr>
          <w:ilvl w:val="0"/>
          <w:numId w:val="35"/>
        </w:numPr>
        <w:spacing w:lineRule="auto" w:line="240" w:before="0" w:after="8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Dopuszcza się możliwość wykonywania prac bez uzgodnień, zapisanych w </w:t>
      </w:r>
      <w:r>
        <w:rPr>
          <w:rFonts w:eastAsia="Times New Roman" w:cs="Arial" w:ascii="Arial" w:hAnsi="Arial"/>
          <w:sz w:val="24"/>
          <w:szCs w:val="24"/>
        </w:rPr>
        <w:t>ust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sz w:val="24"/>
          <w:szCs w:val="24"/>
        </w:rPr>
        <w:t xml:space="preserve"> 10</w:t>
      </w:r>
      <w:r>
        <w:rPr>
          <w:rFonts w:eastAsia="Arial" w:cs="Arial" w:ascii="Arial" w:hAnsi="Arial"/>
          <w:sz w:val="24"/>
          <w:szCs w:val="24"/>
          <w:lang w:val="en-US"/>
        </w:rPr>
        <w:t>, w warunkach awaryjnych lub w przypadku ratowania życia ludzi.</w:t>
      </w:r>
    </w:p>
    <w:p>
      <w:pPr>
        <w:pStyle w:val="Normal"/>
        <w:spacing w:lineRule="auto" w:line="240" w:before="0" w:after="80"/>
        <w:jc w:val="center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6"/>
      </w:rPr>
    </w:pPr>
    <w:r>
      <w:rPr>
        <w:color w:val="000000"/>
        <w:sz w:val="16"/>
      </w:rPr>
      <w:t xml:space="preserve">Strona </w:t>
    </w: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\* ARABIC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5</w:t>
    </w:r>
    <w:r>
      <w:rPr>
        <w:sz w:val="16"/>
        <w:color w:val="000000"/>
      </w:rPr>
      <w:fldChar w:fldCharType="end"/>
    </w:r>
    <w:r>
      <w:rPr>
        <w:color w:val="000000"/>
        <w:sz w:val="16"/>
      </w:rPr>
      <w:t xml:space="preserve"> z </w:t>
    </w: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NUMPAGES \* ARABIC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5</w:t>
    </w:r>
    <w:r>
      <w:rPr>
        <w:sz w:val="16"/>
        <w:color w:val="000000"/>
      </w:rPr>
      <w:fldChar w:fldCharType="end"/>
    </w:r>
  </w:p>
  <w:p>
    <w:pPr>
      <w:pStyle w:val="Footer"/>
      <w:rPr>
        <w:color w:val="000000"/>
        <w:sz w:val="16"/>
      </w:rPr>
    </w:pPr>
    <w:r>
      <w:rPr>
        <w:color w:val="00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arządzenie nr 50/2020</w:t>
      <w:tab/>
      <w:tab/>
      <w:t>Załącznik nr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ekst ujednolicony 2025.02.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4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09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5322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057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>
        <w:sz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lineRule="auto" w:line="240" w:before="240" w:after="240"/>
      <w:jc w:val="both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sz w:val="24"/>
      <w:szCs w:val="24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lang w:bidi="en-US"/>
    </w:rPr>
  </w:style>
  <w:style w:type="paragraph" w:styleId="Punkty1">
    <w:name w:val="Punkty 1."/>
    <w:basedOn w:val="Normal"/>
    <w:qFormat/>
    <w:pPr>
      <w:widowControl w:val="false"/>
      <w:spacing w:lineRule="auto" w:line="240" w:before="0" w:after="0"/>
      <w:ind w:left="340" w:hanging="340"/>
      <w:jc w:val="both"/>
    </w:pPr>
    <w:rPr>
      <w:rFonts w:ascii="PalmSprings;Times New Roman" w:hAnsi="PalmSprings;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eastAsia="Calibri" w:cs="Arial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00" w:hanging="0"/>
    </w:pPr>
    <w:rPr>
      <w:rFonts w:ascii="Calibri" w:hAnsi="Calibri" w:eastAsia="Calibri" w:cs="Arial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Calibri" w:cs="Arial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Calibri" w:cs="Arial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Calibri" w:cs="Arial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Calibri" w:cs="Arial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Calibri" w:cs="Arial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Calibri" w:cs="Arial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Calibri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17:00Z</dcterms:created>
  <dc:creator>Janowicz Jakub (ANW)</dc:creator>
  <dc:description/>
  <cp:keywords/>
  <dc:language>en-US</dc:language>
  <cp:lastModifiedBy>Humięcka Violetta (ANW)</cp:lastModifiedBy>
  <dcterms:modified xsi:type="dcterms:W3CDTF">2025-02-25T17:50:00Z</dcterms:modified>
  <cp:revision>8</cp:revision>
  <dc:subject/>
  <dc:title/>
</cp:coreProperties>
</file>