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in BobrowskiMarcin Bobrows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0u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