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do Instrukcji postępowania przy lokalizacji Zapleczy tymczasowych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la Wykonawców na terenie ANWIL S.A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NIOSEK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określenie i wydanie warunków przyłączenia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/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nioskodawca                                   ………………………                                    ……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/miejscowość/                                                                         /data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i/>
          <w:sz w:val="16"/>
          <w:szCs w:val="16"/>
        </w:rPr>
        <w:t>/Imię i nazwisko/Nazw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</w:t>
      </w:r>
      <w:r>
        <w:rPr>
          <w:rFonts w:cs="Arial" w:ascii="Arial" w:hAnsi="Arial"/>
          <w:i/>
          <w:sz w:val="16"/>
          <w:szCs w:val="16"/>
        </w:rPr>
        <w:t>/Adres zamieszkania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>/Nr telefonu/</w:t>
      </w:r>
    </w:p>
    <w:p>
      <w:pPr>
        <w:pStyle w:val="Normal"/>
        <w:numPr>
          <w:ilvl w:val="0"/>
          <w:numId w:val="0"/>
        </w:numPr>
        <w:ind w:left="4320" w:firstLine="636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NWIL S.A.</w:t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 Włocławku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bszar Gospodarki Energetycznej i Wodno-Ściekowej</w:t>
      </w:r>
    </w:p>
    <w:p>
      <w:pPr>
        <w:pStyle w:val="Normal"/>
        <w:ind w:left="46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obiektu przyłączanego 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nioskodawcy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Wnioskodawcy 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            REGON 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uł prawny do obiektu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rowadząca sprawę 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Imię, nazwisko, nr telefonu/</w:t>
      </w:r>
    </w:p>
    <w:p>
      <w:pPr>
        <w:pStyle w:val="Normal"/>
        <w:numPr>
          <w:ilvl w:val="0"/>
          <w:numId w:val="0"/>
        </w:numPr>
        <w:ind w:left="450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am wykonanie projektu ANWIL S.A. Obszar GEiWŚ    TAK        NIE</w:t>
      </w:r>
      <w:r>
        <w:rPr>
          <w:rFonts w:cs="Arial" w:ascii="Arial" w:hAnsi="Arial"/>
          <w:sz w:val="22"/>
          <w:szCs w:val="22"/>
          <w:vertAlign w:val="superscript"/>
        </w:rPr>
        <w:t>/*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ć ciepłownicza i/lub parow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medium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śnienie robocze medium ......................... [MPa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zamówiona ......………………………………… [MW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 miesięczne zużycie energii ..........   [GJ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przyłącza .....................................  [mm]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ęzła grzewczego 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pomiar energii cieplnej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instalacji grzewczej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instalacji par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ci wod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ody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potrzebowanie na wodę ........................ [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dobę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przyłącza .....................................  [mm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Materiał przyłącza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pomiar zużytej wod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ci kanalizacyj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dzaj kanalizacji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przyłącza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przyłącza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pięcia w rurociąg magistralny 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ozliczenia ilości ścieków 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eć elektroenergetycz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przyłączeniowa ………………………………… [MWh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ęcie znamionowe ………………………………. [kV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zne zużycie energii ………………………………... [MWh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y czas przerwy beznapięciowej …………….[h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największego odbiornika …………………. [kW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a minimalna moc zasilania dla zapewnienia bezpieczeństwa ludzi i mienia w przypadku wprowadzenia ograniczeń w dostarczaniu energii elektrycznej …………………… [MW]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ję o pomiar energii elektrycznej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cznik 1-fazowy (jednostrefowy) …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nik 1-fazowy oraz 3-fazowy (jednostrefowy, dwustrefowy, trzystrefowy) 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eć telekomunikacyj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łączy teletechnicznych  .................     (telefony ,telefaksy, transmisja danych – łączna il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łącze radiowęzłowe       ..................     (łączna moc akustyczna w [W]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Ratownictwo Chemiczne           (Tak/Nie)</w:t>
      </w:r>
      <w:r>
        <w:rPr>
          <w:rFonts w:cs="Arial" w:ascii="Arial" w:hAnsi="Arial"/>
          <w:sz w:val="22"/>
          <w:szCs w:val="22"/>
          <w:vertAlign w:val="superscript"/>
        </w:rPr>
        <w:t>/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Zakładowy system p.poż            (Tak/Nie)</w:t>
      </w:r>
      <w:r>
        <w:rPr>
          <w:rFonts w:cs="Arial" w:ascii="Arial" w:hAnsi="Arial"/>
          <w:sz w:val="22"/>
          <w:szCs w:val="22"/>
          <w:vertAlign w:val="superscript"/>
        </w:rPr>
        <w:t>/*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niosku należy dołączyć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stwierdzający tytuł prawny Wnioskodawcy do korzystania z obiektu, </w:t>
        <w:br/>
        <w:t>w którym będą używane urządzenia lub instalacj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rozbudowy lub szkic sytuacyjny, określający usytuowanie przyłączanego obiektu względem istniejącej sieci oraz sąsiednich obiekt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lub ewentualnych przewidywanych innych źródeł zasilania (moc, przeznaczenie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dotychczasowego zasilania wraz ze schematem i planem sytuacyjnym (w przypadku obiektów istniejących, dla których wnioskuje się o zwiększenie zapotrzebowania mocy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przyłącza do uzgodn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ykaz załącz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Wniosek wypełnił:                                                                                     Podpis i pieczęć Wnioskodaw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* podać rodzaj (rodzaje) sieci: </w:t>
    </w:r>
    <w:r>
      <w:rPr>
        <w:b/>
        <w:sz w:val="16"/>
        <w:szCs w:val="16"/>
      </w:rPr>
      <w:t>elektroenergetyczna,  ciepłownicza  i  parowa, wodna, kanalizacyjna, telekomunikacyj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** niepotrzebne skreślić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* podać rodzaj (rodzaje) sieci: </w:t>
    </w:r>
    <w:r>
      <w:rPr>
        <w:b/>
        <w:sz w:val="16"/>
        <w:szCs w:val="16"/>
      </w:rPr>
      <w:t>elektroenergetyczna,  ciepłownicza  i  parowa, wodna, kanalizacyjna, telekomunikacyjn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** niepotrzebne skreślić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35:00Z</dcterms:created>
  <dc:creator>Piotr Kącki</dc:creator>
  <dc:description/>
  <cp:keywords/>
  <dc:language>en-US</dc:language>
  <cp:lastModifiedBy>Monika Szulczewska</cp:lastModifiedBy>
  <cp:lastPrinted>2006-03-17T12:09:00Z</cp:lastPrinted>
  <dcterms:modified xsi:type="dcterms:W3CDTF">2018-06-29T10:49:00Z</dcterms:modified>
  <cp:revision>79</cp:revision>
  <dc:subject/>
  <dc:title>Wnioskodawca                            …………………………………………………                                         ………………………</dc:title>
</cp:coreProperties>
</file>