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kieta BHP </w:t>
      </w:r>
    </w:p>
    <w:p>
      <w:pPr>
        <w:pStyle w:val="Subtitle"/>
        <w:rPr/>
      </w:pPr>
      <w:r>
        <w:rPr>
          <w:rFonts w:cs="Arial" w:ascii="Arial" w:hAnsi="Arial"/>
          <w:szCs w:val="28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Ocenie poddane zostaną wyłącznie ankiety, w których oferenci umieszczą wszystkie wymagane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A/2/000142/25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Demontaż ściany działowej w pokoju 307/308 – budynek 07</w:t>
      </w:r>
    </w:p>
    <w:p>
      <w:pPr>
        <w:pStyle w:val="TextBody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ORLEN S.A.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2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Liczba pracowników przewidzianych do realizacji zadania na rzecz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HP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8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4388"/>
        <w:gridCol w:w="567"/>
        <w:gridCol w:w="567"/>
        <w:gridCol w:w="851"/>
        <w:gridCol w:w="2977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aktualne ważne zaświadczenia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 to proszę o wypełnienie poniższej tablicy nr 1.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dla wszystkich stanowisk pracy             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Jeśli tak to proszę o podanie zastosowanej metody/narzędzia</w:t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10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Jeśli tak to proszę o wskazanie rodzajów uprawnień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114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o podanie, kto i ile takich przeglądów dokonał w ciągu ubiegłego i obecnego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stosowania przepisów bhp, p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2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ORLEN S.A. w odpowiednią ilość odzieży i obuwia ochronnego, w tym posiadającego właściwości antyelektrostatyczne i trudnopalnych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1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ORLEN S.A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, a przewidziany do realizacji zadań na terenie ORLEN S.A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ORLEN S.A. obowiązki służby bhp będzie pełnia osoba/firma zewnętrzna/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ORLEN S.A.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aństwa firma wykonywała wcześniej prace na terenie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ORLEN S.A. zgodnie z obowiązującymi wymaganiami 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pl-PL"/>
        </w:rPr>
        <w:t xml:space="preserve">Kategorie ważności zagadnienia: </w:t>
      </w:r>
      <w:r>
        <w:rPr>
          <w:rFonts w:cs="Arial" w:ascii="Arial" w:hAnsi="Arial"/>
          <w:b/>
          <w:lang w:val="pl-PL"/>
        </w:rPr>
        <w:t>A</w:t>
      </w:r>
      <w:r>
        <w:rPr>
          <w:rFonts w:cs="Arial" w:ascii="Arial" w:hAnsi="Arial"/>
          <w:lang w:val="pl-PL"/>
        </w:rPr>
        <w:t xml:space="preserve"> – mała, </w:t>
      </w:r>
      <w:r>
        <w:rPr>
          <w:rFonts w:cs="Arial" w:ascii="Arial" w:hAnsi="Arial"/>
          <w:b/>
          <w:lang w:val="pl-PL"/>
        </w:rPr>
        <w:t xml:space="preserve">B </w:t>
      </w:r>
      <w:r>
        <w:rPr>
          <w:rFonts w:cs="Arial" w:ascii="Arial" w:hAnsi="Arial"/>
          <w:lang w:val="pl-PL"/>
        </w:rPr>
        <w:t>– średnia,</w:t>
      </w:r>
      <w:r>
        <w:rPr>
          <w:rFonts w:cs="Arial" w:ascii="Arial" w:hAnsi="Arial"/>
          <w:b/>
          <w:lang w:val="pl-PL"/>
        </w:rPr>
        <w:t xml:space="preserve"> C</w:t>
      </w:r>
      <w:r>
        <w:rPr>
          <w:rFonts w:cs="Arial" w:ascii="Arial" w:hAnsi="Arial"/>
          <w:lang w:val="pl-PL"/>
        </w:rPr>
        <w:t xml:space="preserve"> – duża.</w:t>
      </w:r>
    </w:p>
    <w:p>
      <w:pPr>
        <w:pStyle w:val="Normal"/>
        <w:ind w:left="315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2:46:00Z</dcterms:created>
  <dc:creator>Janusz Łygaś</dc:creator>
  <dc:description/>
  <cp:keywords/>
  <dc:language>en-US</dc:language>
  <cp:lastModifiedBy>Jankowska Paulina (ADM)</cp:lastModifiedBy>
  <dcterms:modified xsi:type="dcterms:W3CDTF">2025-07-10T06:34:00Z</dcterms:modified>
  <cp:revision>85</cp:revision>
  <dc:subject/>
  <dc:title>Ankieta BHP</dc:title>
</cp:coreProperties>
</file>